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right="7" w:firstLine="709"/>
        <w:contextualSpacing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бкова Ирина Валентиновна</w:t>
      </w:r>
    </w:p>
    <w:p>
      <w:pPr>
        <w:pStyle w:val="Normal"/>
        <w:shd w:fill="FFFFFF" w:val="clear"/>
        <w:spacing w:before="0" w:after="200"/>
        <w:ind w:right="7" w:firstLine="709"/>
        <w:contextualSpacing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БОУ СО «Богдановичск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ШИ»</w:t>
      </w:r>
    </w:p>
    <w:p>
      <w:pPr>
        <w:pStyle w:val="Normal"/>
        <w:shd w:fill="FFFFFF" w:val="clear"/>
        <w:spacing w:before="0" w:after="200"/>
        <w:ind w:right="7" w:firstLine="709"/>
        <w:contextualSpacing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чител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ИЙ МАТЕРИА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РАБОТКЕ НАВЫКОВ ЧТЕНИЯ И РАЗВИТИЮ ЛОГИЧЕСКОГО МЫШЛ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шление – процесс познавательной деятельности человека, характеризующийся обобщённым и опосредованным отражением действительност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тавание в развитии мышления – одна из основных черт, отличающих детей с отклонениями в развитии от нормально развивающихся сверстников. Отставания в развитии мыслительной деятельности у детей проявляется во всех компонентах структуры мышл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учащихся С(К)ОУ неравномерно развиваются виды мышления. Наиболее значительно выражено отставание в словесно-логическом мышлен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азвития логического мышления предлагается данный дидактический материал (для индивидуальной работы). Дети знакомятся с текстами, отрабатывая навыки чтения, из предложенных пословиц выбирают ту, которая наиболее полно отражает смысл, главную мысль прочитанного, и пытаются её объяснить. При выборе заданий необходим индивидуальный подход с учётом уровня речевой подготовки учащихс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ответам детей следует относиться бережно, каждого выслушивать до конца. Даже в непонятных и неточных ответах нужно найти что-то положительное и дать почувствовать ребёнку, что его усилия не были напрасны. Такое отношение стимулирует у детей дальнейшую активность и уверенность в себ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В. Осее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улице шли мальчик и девочка. А впереди них шла старушка. Было очень скользко. Старушка поскользнулась и уп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одержи мои книжки! – крикнул мальчик, передал девочке свой портфель и бросился на помощь старуш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гда он вернулся, девочка спросила его: «Это твоя бабушка?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ет, - ответил мальчи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Мама? – удивилась подруж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ет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у, тётя? Или знакома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Да нет же, нет! – ответил мальчик. – Это просто старушк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тарость – не радость.</w:t>
      </w:r>
    </w:p>
    <w:p>
      <w:pPr>
        <w:pStyle w:val="Style17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моги старому, сам стар будешь.</w:t>
      </w:r>
    </w:p>
    <w:p>
      <w:pPr>
        <w:pStyle w:val="Style17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Чужую беду руками развед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ьчик стерёг овец и, будто увидав волка, стал звать: «Помогите, волк! Волк!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жики прибежали и видят: неправда. Как сделал он так и два, и три раза, случилось – и вправду набежал вол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ьчик стал кричать: «Сюда скорей, волк!» Мужики подумали, что опять по-всегдашнему обманывает, не послушали 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к видит, бояться нечего: на просторе перерезал всё стад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аз солгал, навек лгуном стал.</w:t>
      </w:r>
    </w:p>
    <w:p>
      <w:pPr>
        <w:pStyle w:val="Style17"/>
        <w:numPr>
          <w:ilvl w:val="0"/>
          <w:numId w:val="3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 каждой шутке есть доля правды.</w:t>
      </w:r>
    </w:p>
    <w:p>
      <w:pPr>
        <w:pStyle w:val="Style17"/>
        <w:numPr>
          <w:ilvl w:val="0"/>
          <w:numId w:val="3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мощь – великое де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. Тихоми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дёт мужик за возом по морозу и думает: «Хорошо теперь дома в тёплой хат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ыскает зверь по лесу, зябнет на морозе и думает: «Хорошо бы теперь лежать в тёплом логов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тела птица по поднебесью. Била птицу вьюга-метель. Думает птица: «Хорошо бы теперь сидеть в тёплом гнезд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человеку, и зверю, и птице тепло и привольно в своём родном уг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збяным теплом далеко не уйдёшь.</w:t>
      </w:r>
    </w:p>
    <w:p>
      <w:pPr>
        <w:pStyle w:val="Style17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воя хатка – родная матка.</w:t>
      </w:r>
    </w:p>
    <w:p>
      <w:pPr>
        <w:pStyle w:val="Style17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Язык до Киева доведё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. Тихоми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равей спустился к ручью: захотел напиться. Волной плеснуло на муравья, и стал он тону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лубка несла ветку. Она увидала, муравей тонет, и бросила ему ветку в ручей. Муравей сел на ветку и спас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тавил охотник сеть на голубку и хотел захлопнуть. Муравей подполз к охотнику и укусил ему ног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хотник охнул и уронил сеть. Голубка вспорхнула и уле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олг платежом красен.</w:t>
      </w:r>
    </w:p>
    <w:p>
      <w:pPr>
        <w:pStyle w:val="Style17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 комар лошадь свалит, коли волк пособит.</w:t>
      </w:r>
    </w:p>
    <w:p>
      <w:pPr>
        <w:pStyle w:val="Style17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 великое дело – великая помощ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ошёл ночью вор ко двору. Собака почуяла его и начала лаять. Вор достал хлеба и кинул собаке. Собака не взяла хлеб, бросилась на вора и стала его кусать за но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За что ж ты меня кусаешь? Я тебе хлеба даю, - сказал во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А за то кусаю, что, пока ты хлеба не давал, я ещё не знала, хороший ты или злой человек, а теперь верно знаю, что ты недобрый человек, если меня подкупить хочеш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Бойся не ту собаку, что лает, а ту, что хвостом виляет.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Ласкатель – тот же злодей.</w:t>
      </w:r>
    </w:p>
    <w:p>
      <w:pPr>
        <w:pStyle w:val="Style17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льзя платить злом за добр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6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велось в одном доме много мышей. Кот забрался в этот дом и стал ловить мышей. Увидали мыши, что дело плохо, и говорят: «Давайте, мыши, не будем больше сходить с потолка, а сюда к нам коту не добраться!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перестали мыши сходить вниз, кот и задумал, как бы их перехитрить. Уцепился он одной лапой за потолок, свесился и притворился мёртвым. Одна мышь выглянула на него, да и говорит: «Нет, брат! Хоть мешком сделайся, и то не подойд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мер кот – мыши водят хоровод.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бака – обжора, а кот – сластёна.</w:t>
      </w:r>
    </w:p>
    <w:p>
      <w:pPr>
        <w:pStyle w:val="Style17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треляного воробья на мякине не проведёш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7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ын приехал из города к отцу в деревню. Отец сказал: «Нынче покос, возьми грабли и пойдём, пособи мн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сыну не хотелось работать, он и говорит: «Я учился наукам, а все мужицкие слова забыл; что такое грабли?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лько он пошёл по двору, наступил на грабли; они ударили его в лоб. Тогда он и вспомнил, что такое грабли, хватился за лоб и говорит: «И что за дурак тут грабли бросил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ек живи – век учись.</w:t>
      </w:r>
    </w:p>
    <w:p>
      <w:pPr>
        <w:pStyle w:val="Style17"/>
        <w:numPr>
          <w:ilvl w:val="0"/>
          <w:numId w:val="3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Бездельника палка уч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шлись раз зайцы и стали плакаться на свою жизнь: «И от людей, и от собак, и от орлов, и от прочих зверей погибаем. Уж лучше раз умереть, чем в страхе жить и мучиться. Давайте утопимся!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оскакали зайцы на озеро топиться. Лягушки услыхали зайцев и забултыхались в воду. Один заяц и говорит: «Стойте, ребята! Подождём топиться; вот лягушачье житьё, видно, ещё хуже нашего: они и нас боятс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 было бы счастья, да несчастье помогло.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Чужая беда учит.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 ропщи на судьбу, бывает и ху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9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ака и петух пошли странствовать. Ввечеру петух уснул на дереве, а собака пристроилась у того же дерева, промеж кореньев. Как пришло время, петух запел. Лисица услыхала петуха, прибежала и стала снизу просить, чтобы он сошёл к ней, будто ей хочется оказать почтенье ему за то, что у него голос хорош. Петух сказал: «Надо прежде разбудить дворника, он спит промеж кореньев. Пусть отопрёт, тогда я сойду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сица стала искать дворника и забрехала. Собака живо вскочила и задала лисице трёп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 всякого мудреца довольно простоты.</w:t>
      </w:r>
    </w:p>
    <w:p>
      <w:pPr>
        <w:pStyle w:val="Style17"/>
        <w:numPr>
          <w:ilvl w:val="0"/>
          <w:numId w:val="3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Лисью ласку принимай с опас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0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телось волку подобраться к жеребёнку. Он подошёл к табуну и говорит: «Что это у вас жеребёнок один хромает? Или вы полечить не умеете? У нас, волков, такое лекарство есть, что никогда хромоты не буде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была одна и говорит: «А ты знаешь, как лечить?» «Как не знать». «Так вот полечи мне правую заднюю ногу, что-то в копытце больно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к подошёл к кобыле, и, как зашёл к ней сзади, она ударила его копы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Что живо, то и хитро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 волками жить – по-волчьи выть.</w:t>
      </w:r>
    </w:p>
    <w:p>
      <w:pPr>
        <w:pStyle w:val="Style17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нь копытом сдачи даё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бежал Коля к соседу и увидел, что у него в доме нехорошо: дети грязны, в изорванных рубашонках, с нерасчёсанными головками. Меньшие валяются по грязному полу, двое других дерутся, а старшенький лежит болен и некому за ним присмотреть. Вспомнил тут Коля, что у соседа недавно жена умерла, вспомнил и свою мать: побежал домой и крепко обнял родиму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ри солнышке тепло, при матушке добро.</w:t>
      </w:r>
    </w:p>
    <w:p>
      <w:pPr>
        <w:pStyle w:val="Style17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ысидела курица утят, да и плачется с н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. Чаруш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доело белочке скакать по веткам да шишкам грызть-шелушить. Захотелось ей грибков поесть. Скок-прыг, скок-прыг с ветки на ветку, с прутика на прутик да с дерева на зем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лочка-белочка, ты рыжики ешь, подосиновики, сыроежку, и груздь, и сморчок, и боровик, и масляник. Только смотри не ешь красивый гриб в белых пятнышках: это ядовитый гриб – мухомор – отравиш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Что земля родит, то и в рот клади.</w:t>
      </w:r>
    </w:p>
    <w:p>
      <w:pPr>
        <w:pStyle w:val="Style17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звался груздём – полезай в кузов.</w:t>
      </w:r>
    </w:p>
    <w:p>
      <w:pPr>
        <w:pStyle w:val="Style17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орош на вид, а внутри ядов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. Чаруш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вает гусь по пруду и громко разговаривает сам с собой: «Какая я, право, удивительная птица! И хожу-то я по земле, и плаваю по воде, и летаю по воздуху, нет второй такой птицы на свет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лушал гуся журавль и говорит: «Право, ты, гусь, глупая птица. Ну можешь ли ты плавать, как щука, бегать, как олень или летать, как орёл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вастливого с богатым не распознаешь.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Лучше знать что-нибудь одно, да хорошо, чем много, да худ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делал кузнец из куска железа два плуга. Один плуг попал к мужику, а другой – к купцу. У мужика плуг пошёл сейчас же в работу, а у купца пролежал в лавке без дела целый год. Сошлись как-то оба плуга-земляка. Тот плуг, что был в лавке, увидел, что товарищ стал белый, как серебро, а сам он весь заржавел и спрашивает: «Отчего это я хуже тебя стал?» «Оттого, что я работал, а ты всё время на боку лежал», - отвечал товарищ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8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 что прясть, коль готова страсть?</w:t>
      </w:r>
    </w:p>
    <w:p>
      <w:pPr>
        <w:pStyle w:val="Style17"/>
        <w:numPr>
          <w:ilvl w:val="0"/>
          <w:numId w:val="38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руд кормит, а лень пор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бежал Митя в сад, выхватил у своей маленькой сестры, Тани, куклу и поскакал с куклой по саду, верхом на палочке. Таня стояла и плак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бежал из дому старший брат Мити, Серёжа. Сереже показалось весело возить куклу по саду, и он отнял у Мити куклу и лошад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итя побежал жаловаться к отцу; а отец сидел у окна и всё вид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сказал Мите отец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ила – не право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6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ез речку была положена узкая дощечка. Посредине её встретились два козлика. Один козлик говорит: «Пусти меня!» А другой говорит: «Нет, не пущу, пусти ты мен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чалась между ними дра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ались, дрались, да оба и упали в во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шла коса на камень.</w:t>
      </w:r>
    </w:p>
    <w:p>
      <w:pPr>
        <w:pStyle w:val="Style17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 спором дело стало.</w:t>
      </w:r>
    </w:p>
    <w:p>
      <w:pPr>
        <w:pStyle w:val="Style17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ы тянешь, а он тянет: кто кого ни перетянет, а обоим пад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7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к видит – коза пасётся на каменной горе, и нельзя ему к неё подобраться, он ей и говор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ошла бы ты вниз: тут и место поровнее, и трава тебе для корма много слащ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коза и говор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е за тем ты, волк, меня вниз зовёшь, - ты не об моём, а о своём корме хлопочеш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друг дарит – дурное мыслит.</w:t>
      </w:r>
    </w:p>
    <w:p>
      <w:pPr>
        <w:pStyle w:val="Style17"/>
        <w:numPr>
          <w:ilvl w:val="0"/>
          <w:numId w:val="3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ут нужны и волчий зуб, и лисий хвост.</w:t>
      </w:r>
    </w:p>
    <w:p>
      <w:pPr>
        <w:pStyle w:val="Style17"/>
        <w:numPr>
          <w:ilvl w:val="0"/>
          <w:numId w:val="3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воя рубашка ближе к те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ака шла по дощечке через речку, а в зубах несла мясо. Увидала она себя в воде и подумала, что там другая собака мясо несёт, - она бросила своё мясо и кинулась отнимать у той собаки: того мяса вовсе не было, а своё волною унесл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осталась собака ни при чё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 чужим погонишься, своё потеряешь.</w:t>
      </w:r>
    </w:p>
    <w:p>
      <w:pPr>
        <w:pStyle w:val="Style17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бака человеку неизменный др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9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. Чаруш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Шарика шуба густая, тёплая, - он всю зиму по морозу бегает. И дом у него без печки, - просто собачья будка, а там соломка постелена, и ему не холодно. Шарик лает, колхозное добро стережёт, злых людей да воров во двор не пускает, - за это все его любят да сытно кормя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шка на воле, а пёс на цепи.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ерно служить – так и жить не туж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0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бабки была внучка: прежде внучка была мала и всё спала, а бабка сама пекла хлебы, мела избу, мыла, шила, пряла и ткала на внучку; а после бабка сала стара и легла на печку и всё спала. И внучка пекла, мыла, шила, ткала и пряла на баб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олг платежом крас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1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ик сажал ябло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му сказали: «Зачем тебе эти яблони? Долго ждать с этих яблонь плода, и ты не съешь с них яблоч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ик сказал: «Я не съем, другие съедят, мне спасибо скажу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ело доброе памятно.</w:t>
      </w:r>
    </w:p>
    <w:p>
      <w:pPr>
        <w:pStyle w:val="Style17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руд горек, а плод слад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. Кры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жа захлопнула злодейка-западня: бедняжка в ней и рвался и метался; а голубь молодой над ним же издевался. «Не стыдно ль, - говорит, - средь бела дня попался! Не провели бы так меня: за это я ручаюсь смело». Ан смотришь! Тут же сам запутался в силок! И дело! Вперёд чужой беде не смейся, голуб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 смейся чужой беде – своя на гря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. Некра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ын видит, как поле отец удобряет, как в рыхлую землю бросает зерно, как поле потом зеленеть начинает, как колос растёт, наливает зерно. Готовую жатву порежут серпами; снопы перевяжут, на ригу свезут, просушат, колотят, колотят цепями, на мельнице смелют и хлеб напеку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очешь есть калачи, не сиди на печи.</w:t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 кем живёшь, у того и переймёшь.</w:t>
      </w:r>
    </w:p>
    <w:p>
      <w:pPr>
        <w:pStyle w:val="Style17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сех работ не переработаеш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ёстрая сорока прыгала по веткам дерева и без умолку болтала, а ворон сидел мол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Что ты молчишь, куманёк, или ты не веришь тому, что я тебе рассказываю? – спросила, наконец, сор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лохо верю, кумушка, отвечал ворон. – Кто так много болтает, как ты, тот, наверное, много врё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Болтливому веры нет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Язык до Киева доведёт.</w:t>
      </w:r>
    </w:p>
    <w:p>
      <w:pPr>
        <w:pStyle w:val="Style17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ержи язык за зам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. Чаруш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йку спрашивает ёж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Что ты, заинька, ревёшь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чень я перепугалс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диким зверем повстречал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зелёный, пучеглазый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видал таких ни раз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 страха глаза велики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пасенье – половина спасенья.</w:t>
      </w:r>
    </w:p>
    <w:p>
      <w:pPr>
        <w:pStyle w:val="Style17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ай ему палец, а он всю руку откусит.</w:t>
      </w:r>
    </w:p>
    <w:p>
      <w:pPr>
        <w:pStyle w:val="Style17"/>
        <w:spacing w:lineRule="auto" w:line="360"/>
        <w:ind w:left="815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ind w:left="815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ind w:left="815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ind w:left="815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ind w:left="815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ind w:left="815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ind w:left="815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ind w:left="815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ind w:left="815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6</w:t>
      </w:r>
    </w:p>
    <w:p>
      <w:pPr>
        <w:pStyle w:val="Style17"/>
        <w:spacing w:lineRule="auto" w:line="360"/>
        <w:ind w:left="815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тела галка пить. На дворе стоял кувшин с водой, а в кувшине была вода только на дне. Галке нельзя было достать. Она стала кидать в кувшин камушки и столько накидал, что вода стала выше и можно было п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втраками сыт не будешь.</w:t>
      </w:r>
    </w:p>
    <w:p>
      <w:pPr>
        <w:pStyle w:val="Style17"/>
        <w:numPr>
          <w:ilvl w:val="0"/>
          <w:numId w:val="3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Где ум, там и толк.</w:t>
      </w:r>
    </w:p>
    <w:p>
      <w:pPr>
        <w:pStyle w:val="Style17"/>
        <w:numPr>
          <w:ilvl w:val="0"/>
          <w:numId w:val="3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 один раз дерева не срубиш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7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. Кры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возну кучу разрывая, петух нашёл жемчужное зерно и говорит: «Куда оно? Какая вещь пустая! Не глупо ль, что его высоко так ценят? А я бы, право, был гораздо боле рад зерну ячменному: оно не столь хоть видно, да сытн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 суди о том, чего не разумеешь.</w:t>
      </w:r>
    </w:p>
    <w:p>
      <w:pPr>
        <w:pStyle w:val="Style17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аждому своё.</w:t>
      </w:r>
    </w:p>
    <w:p>
      <w:pPr>
        <w:pStyle w:val="Style17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ороша мука, да кухарка плох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рёжа, как проснётся, так и начнёт свои вещи разыскивать: один чулок у него на стуле, другой под столом, один сапог под кроватью, а другого и в комнате нет. Возится Серёжа каждое утро, возится … и опоздает в клас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 корми завтраками, а сделай сегодня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сле дела за советом не ходят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сякой вещи своё мес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29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з пищи человек умер бы от голода; без питья умер бы от жажды. Человек употребляет в пищу растения, мясо животных и соль; пьёт он воду, молоко, квас, чай, кофе … Самая необходимая пища – хлеб. Самое необходимое, здоровое питьё – чистая в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леб всему голова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Живи просто – доживёшь лет до сто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леб да вода – наша е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0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зял мальчик косу и задумал траву косить. Порезал себе ногу и заплакал. Баба увидала и сказала: «Не тебе косить. Тебе ещё только батюшке завтраки носит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перёд батьки не лезь в пекло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 ошибках учатся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шла коса на кам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хворала мать Тани, и доктор прописал больной горького лекарства. Видит девочка, что мать пьёт с трудом, и говорит ей: «Милая мама! Дай я выпью лекарство за теб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4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 вкусив горького, не узнаешь и сладкого.</w:t>
      </w:r>
    </w:p>
    <w:p>
      <w:pPr>
        <w:pStyle w:val="Style17"/>
        <w:numPr>
          <w:ilvl w:val="0"/>
          <w:numId w:val="4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оброе дитя – родителям счастье.</w:t>
      </w:r>
    </w:p>
    <w:p>
      <w:pPr>
        <w:pStyle w:val="Style17"/>
        <w:numPr>
          <w:ilvl w:val="0"/>
          <w:numId w:val="4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ади милого и себя не жа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ица нашла змеиные яйца и стала их высиживать. Ласточка увидала и говор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То-то, глупая! Ты их выведешь, а как вырастут, они тебя первую обидя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 семье не без урода.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сё хорошо, что хорошо кончается.</w:t>
      </w:r>
    </w:p>
    <w:p>
      <w:pPr>
        <w:pStyle w:val="Style17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тогрел змейку на свою шей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. Одоев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тань поутру, не ленись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лом вымойся, утри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растрёпан, не умыт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т собой людей смешит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4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 чистом теле – здоровый дух.</w:t>
      </w:r>
    </w:p>
    <w:p>
      <w:pPr>
        <w:pStyle w:val="Style17"/>
        <w:numPr>
          <w:ilvl w:val="0"/>
          <w:numId w:val="4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Чёрное к белому не приста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ворит мальчик отцу: «Купи мне, тятя, очки; я хочу по-твоему книги читать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хорошо, отвечал отец, - я куплю тебе очки, только детские, - и купил мальчику азбу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9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Грамоте учиться всегда пригодится.</w:t>
      </w:r>
    </w:p>
    <w:p>
      <w:pPr>
        <w:pStyle w:val="Style17"/>
        <w:numPr>
          <w:ilvl w:val="0"/>
          <w:numId w:val="39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то грамоте горазд, тому не пропа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ягушка и мышь завели ссору. Вышли на кочку и стали драться. Ястреб видит, что они о нём забыли, спустился и захватил обе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ают – бери, а бьют – беги.</w:t>
      </w:r>
    </w:p>
    <w:p>
      <w:pPr>
        <w:pStyle w:val="Style17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сора до добра не доводит.</w:t>
      </w:r>
    </w:p>
    <w:p>
      <w:pPr>
        <w:pStyle w:val="Style17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удой мир лучше доброй ссо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6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ака собаку в гости звала. «Некогда, недосуг». «Что так?» «Хозяин завтра за сеном едет: надо вперёд забегать да лаят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Язык почесать – лучше нас не сыскать.</w:t>
      </w:r>
    </w:p>
    <w:p>
      <w:pPr>
        <w:pStyle w:val="Style17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бака лает – ветер носит.</w:t>
      </w:r>
    </w:p>
    <w:p>
      <w:pPr>
        <w:pStyle w:val="Style17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мный товарищ – половина дорог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8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. Ушинский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обака, что лаешь?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Волков пугаю.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обака, что хвост поджала?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Волков бою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олков бояться – в лес не ходить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мелость города берёт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мелы речи, а хвост овеч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. Толст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дин ученик просил книгу; ему дали. Он сказал: «Непонятна!» Ему дали другую. Он сказал: «Скучн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кучен день до вечера, коли делать нечего.</w:t>
      </w:r>
    </w:p>
    <w:p>
      <w:pPr>
        <w:pStyle w:val="Style17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мотрит в книгу, а видит фигу.</w:t>
      </w:r>
    </w:p>
    <w:p>
      <w:pPr>
        <w:pStyle w:val="Style17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ек живи – век учи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39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зо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ышит лев кваканье лягушки и думает: «Большой, должно быть, зверь кричит». Выскочила лягушка из болота, и лев нечаянно наступил на неё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т худа без добра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верху ясно, внутри грязно.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ного шума из ниче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40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зо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уси и журавли паслись вместе на лугу. Вдали показались охотники. Лёгкие журавли снялись и улетели, а тяжёлые гуси остались и были переби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хота пуще неволи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олстое пузо – ногам обуза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Лучше синица в руках, чем журавль в небе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3924" w:leader="none"/>
        </w:tabs>
        <w:spacing w:lineRule="auto" w:line="240" w:before="0" w:after="200"/>
        <w:ind w:right="-3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материалов:</w:t>
      </w:r>
    </w:p>
    <w:p>
      <w:pPr>
        <w:pStyle w:val="Normal"/>
        <w:numPr>
          <w:ilvl w:val="0"/>
          <w:numId w:val="24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нова Л. Н. Диагностика и коррекция в образовании детей с задержкой психического развития: Учеб. пособие. – М. : Изд-во НЦЭНАС, 2004. – 136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i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7z0">
    <w:name w:val="WW8Num27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4:00Z</dcterms:created>
  <dc:creator>User</dc:creator>
  <dc:description/>
  <cp:keywords/>
  <dc:language>en-US</dc:language>
  <cp:lastModifiedBy>User</cp:lastModifiedBy>
  <cp:lastPrinted>2011-05-04T22:47:00Z</cp:lastPrinted>
  <dcterms:modified xsi:type="dcterms:W3CDTF">2011-05-12T09:14:00Z</dcterms:modified>
  <cp:revision>2</cp:revision>
  <dc:subject/>
  <dc:title/>
</cp:coreProperties>
</file>