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кет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Мусиной оксаны марьянов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 конкурса профессионального мастер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ПЕДАГОГ ГОДА ГОРОДА НИЖНЕВАРТОВСКА - 2016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 номинации «Воспитатель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11c12c17"/>
        <w:spacing w:before="0" w:after="0"/>
        <w:ind w:left="-852" w:right="0" w:firstLine="568"/>
        <w:jc w:val="right"/>
        <w:rPr/>
      </w:pPr>
      <w:r>
        <w:rPr>
          <w:sz w:val="28"/>
          <w:szCs w:val="28"/>
        </w:rPr>
        <w:t>Девиз, под которым участник выступает на конкурсе/или педагогическое кредо</w:t>
      </w:r>
    </w:p>
    <w:p>
      <w:pPr>
        <w:pStyle w:val="C11c12c17"/>
        <w:spacing w:before="0" w:after="0"/>
        <w:ind w:left="-852" w:right="0" w:firstLine="568"/>
        <w:jc w:val="both"/>
        <w:rPr>
          <w:rStyle w:val="C1"/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  <w:i/>
        </w:rPr>
        <w:t>«</w:t>
      </w:r>
      <w:r>
        <w:rPr>
          <w:rStyle w:val="C1"/>
          <w:b/>
          <w:i/>
          <w:color w:val="000000"/>
          <w:sz w:val="32"/>
          <w:szCs w:val="32"/>
        </w:rPr>
        <w:t>Любите ребёнка. Если хотите  развить в себе Божий дар педагога, - любите ребёнка!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C11c12c17"/>
        <w:spacing w:before="0" w:after="0"/>
        <w:ind w:left="-852" w:right="0" w:firstLine="568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sz w:val="32"/>
          <w:szCs w:val="32"/>
        </w:rPr>
        <w:t xml:space="preserve"> </w:t>
      </w:r>
      <w:r>
        <w:rPr>
          <w:rStyle w:val="C1"/>
          <w:i/>
          <w:color w:val="000000"/>
          <w:sz w:val="32"/>
          <w:szCs w:val="32"/>
        </w:rPr>
        <w:t>Ш. А.  Амонашвили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98"/>
        <w:gridCol w:w="1012"/>
        <w:gridCol w:w="1613"/>
        <w:gridCol w:w="3072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БЩИЕ СВЕДЕНИЯ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милия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сина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я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ьяновна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рождения (день, месяц, год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9.1987 г.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о рождения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Покачи, г.Лангепас, Тюменская обл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РАБОТА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жность (по штатному расписанию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питатель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о работы (название образовательной организации по Уставу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бюджетное дошкольное образовательное учреждение детский сад № 9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«Малахитовая шкатул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ий стаж (полных лет на момент заполнения анкеты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года.</w:t>
            </w:r>
          </w:p>
        </w:tc>
      </w:tr>
      <w:tr>
        <w:trPr>
          <w:trHeight w:val="555" w:hRule="atLeast"/>
        </w:trPr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каких возрастных группах в настоящее время работаете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Группа общеразвивающей направленности для детей дошкольного возрас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т 3 до 4 лет</w:t>
            </w:r>
            <w:r>
              <w:rPr>
                <w:b/>
                <w:bCs/>
                <w:szCs w:val="28"/>
              </w:rPr>
              <w:t xml:space="preserve">     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ОБРАЗОВАНИЕ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ижневартовский  Государственный гуманитарный университет, 2011г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ьность, квалификация по диплому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лификация – художник декоративно-прикладного искусства по специальности «декоративно прикладное искусство»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ое профессиональное образование за последние три года (наименование образовательных программ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Нижневартовский государственный университет»,  профессиональная переподготовка «Дошкольное образование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  <w:r>
              <w:rPr>
                <w:b/>
                <w:szCs w:val="28"/>
              </w:rPr>
              <w:t>ОБЩЕСТВЕННАЯ ДЕЯТЕЛЬНОСТЬ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общественных организациях (профсоюзной организации работников образования и науки РФ) (укажите название и год вступления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Член первичной организации Профсоюза МБДОУ ДС № 9 «Малахитовая шкатул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СЕМЬЯ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йное положение (укажите имя супруга (супруги) и его (ее) профессию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замужем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(укажите имя и возраст детей)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син Степан Антонович, 4 год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 ДОСУГ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бби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ьба по дереву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, которым увлекаетесь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г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КОНТАКТЫ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ий адрес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Нижневартовск, ул. Северная 66а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ий телефон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-87-07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ьный телефон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825830555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чная электронная почта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Oks87_87@mail.ru</w:t>
            </w:r>
          </w:p>
        </w:tc>
      </w:tr>
      <w:tr>
        <w:trPr/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 личного Интернет-сайта, блога и т.п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ttp://musina_o_m.a2b2.ru/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 ОСНОВНЫЕ ПУБЛИКАЦИИ*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звани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ата публикации, название изда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лючевая идея (не более 50 слов на каждую публикацию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убликация методической разработки занятие по лепке для детей 3-4 лет  «Хомячок», сертификат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январь 2014 года, международный портал </w:t>
            </w:r>
            <w:r>
              <w:rPr>
                <w:szCs w:val="28"/>
                <w:lang w:val="en-US"/>
              </w:rPr>
              <w:t>Maam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звать у детей эмоциональное отношение к зверьку, желание наблюдать за ним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убликация методической разработки занятие по лепке для детей 3-4 лет  «Яблоки на тарелке», сертификат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январь 2014 года, международный портал </w:t>
            </w:r>
            <w:r>
              <w:rPr>
                <w:szCs w:val="28"/>
                <w:lang w:val="en-US"/>
              </w:rPr>
              <w:t>Maam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учить детей лепить шар разными способами: круговыми движениями ладоней для получения тарелки и пальцев - для яблок. показать возможность</w:t>
            </w:r>
            <w:r>
              <w:rPr>
                <w:color w:val="333333"/>
                <w:szCs w:val="28"/>
                <w:shd w:fill="FFFFFF" w:val="clear"/>
              </w:rPr>
              <w:t xml:space="preserve"> </w:t>
            </w:r>
            <w:r>
              <w:rPr>
                <w:szCs w:val="28"/>
              </w:rPr>
              <w:t xml:space="preserve">преобразования (сплющивания) шара в диск для получения тарелочки и поднимания (загибания) бортиков, чтобы "яблочки не выкатились".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убликация методической разработки занятия по рисованию в 1 младшей группе: «Красивые цветы для мамы»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Август 2015 год., сайт «Академия рост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формировать у детей через проектную деятельность положительные чувства к членам семьи: мамам, бабушкам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color w:val="000000"/>
                <w:sz w:val="28"/>
                <w:szCs w:val="28"/>
              </w:rPr>
              <w:t>Воспитывать чувства доброжелательности, любви, семейной общности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* в том числе книги и брошюры, если имеютс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ИСПОЛЬЗУЕМЫЕ МЕТОДИКИ И ТЕХНОЛОГИИ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звание, автор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писание (не более 20 слов о каждой методике, технологии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зультативность (не более 20 слов о каждой методике, технологии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right="0" w:firstLine="4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«Музейная педагогика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(В. А. Новожилова, Т. Н. Панкратова, Б. А. Столяров, Т. В. Чумало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музейная педагогика рассматривается как наука о процессах изменения внутреннего образа личности специфическими методами и средствами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 современном понимании музеологии музей выступает особой образовательной средой, которая формирует у ребёнка представления о мире, развивает способность наблюдать, систематизировать, классифицировать, синтезировать и генерировать полученную информацию в процессе собственной жизни и деятельности.</w:t>
            </w:r>
          </w:p>
        </w:tc>
      </w:tr>
      <w:tr>
        <w:trPr>
          <w:trHeight w:val="62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Cs/>
                <w:szCs w:val="28"/>
              </w:rPr>
              <w:t>Технология «</w:t>
            </w:r>
            <w:r>
              <w:rPr>
                <w:bCs/>
                <w:szCs w:val="28"/>
                <w:lang w:val="en-US"/>
              </w:rPr>
              <w:t>Wood</w:t>
            </w:r>
            <w:r>
              <w:rPr>
                <w:bCs/>
                <w:szCs w:val="28"/>
              </w:rPr>
              <w:t xml:space="preserve">-  </w:t>
            </w:r>
            <w:r>
              <w:rPr>
                <w:bCs/>
                <w:szCs w:val="28"/>
                <w:lang w:val="en-US"/>
              </w:rPr>
              <w:t>art</w:t>
            </w:r>
            <w:r>
              <w:rPr>
                <w:bCs/>
                <w:szCs w:val="28"/>
              </w:rPr>
              <w:t>»</w:t>
            </w:r>
            <w:r>
              <w:rPr>
                <w:bCs/>
                <w:caps/>
                <w:szCs w:val="28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sz w:val="28"/>
                <w:szCs w:val="28"/>
              </w:rPr>
              <w:t>или художественная обработка дерева, (</w:t>
            </w:r>
            <w:r>
              <w:rPr>
                <w:szCs w:val="28"/>
              </w:rPr>
              <w:t>С. Т. Коненкова и В. А. Ватагина</w:t>
            </w:r>
            <w:r>
              <w:rPr>
                <w:rStyle w:val="Style15"/>
                <w:rFonts w:cs="Times New Roman"/>
                <w:b w:val="false"/>
                <w:sz w:val="28"/>
                <w:szCs w:val="28"/>
              </w:rPr>
              <w:t>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В нашей стране, богатой лесами, дерево всегда было одним из самых любимых материалов. Понимание пластических свойств древесины, красоты текстуры развивалось в творческом опыте многих поколений народных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firstLine="14"/>
              <w:jc w:val="left"/>
              <w:rPr>
                <w:szCs w:val="28"/>
              </w:rPr>
            </w:pPr>
            <w:r>
              <w:rPr>
                <w:szCs w:val="28"/>
              </w:rPr>
              <w:t>Занятия художественной обработкой дерева не только формируют эстетический вкус у ребят, знакомя их с произведениями народного искусства, но и дают им необходимые технические знания, развивают трудовые умения и навыки, т. е. осуществляют психологическую и практическую подготовку к труду, к  выбору профессии.</w:t>
            </w:r>
          </w:p>
        </w:tc>
      </w:tr>
      <w:tr>
        <w:trPr>
          <w:trHeight w:val="52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хника нетрадиционного рисования в детском саду </w:t>
            </w:r>
            <w:r>
              <w:rPr>
                <w:szCs w:val="28"/>
              </w:rPr>
              <w:t>(А.В. Никитина,  Т.Н. Доронова, Р.Г. Казакова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Нетрадиционное рисование</w:t>
              </w:r>
            </w:hyperlink>
            <w:r>
              <w:rPr/>
              <w:t xml:space="preserve"> – это толчок к развитию воображения, творчества, проявлению самостоятельности, инициативы, выражения индивидуальности. Каждая техника – это маленькая игра, доставляющая ребенку радость, положительные эмоции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 </w:t>
            </w:r>
            <w:r>
              <w:rPr>
                <w:color w:val="000000"/>
                <w:szCs w:val="28"/>
                <w:shd w:fill="FFFFFF" w:val="clear"/>
              </w:rPr>
              <w:t>Нетрадиционные приемы рисования помогают обогащать и расширять художественный опыт детей, развивать активность и самостоятельность, мелкую моторику рук, сенсорное восприятие, воображение, мышление, внимание, формировать навыки самоконтроля и изобразительные умения, вызывают положительные эмоции.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10. ОБЩИЕ ВОПРОСЫ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что израсходуете премию победителя в случае выигрыша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публикую свои наработки в педагогических журналах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ше заветное желание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бывать в Лувр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ши кумиры в профессии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Косушко Тамара Александровна, воспитатель МБДОУ ДС № 9 «Малахитовая шкатулк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пишите юмористический случай из Вашей педагогической практики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ое сейчас время года?</w:t>
            </w:r>
          </w:p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Воспитанник: осень, только почему то снег иде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бедитель конкурса «Педагог года» - это…. Продолжите фразу.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Это человек у которого надо учитьс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Ваши пожелания организаторам конкурса «Педагог года города Нижневартовска – 2016»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Здоровья, неиссякаемой жизненной энергии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7" w:firstLine="708"/>
        <w:rPr>
          <w:b/>
          <w:b/>
          <w:caps/>
          <w:szCs w:val="28"/>
        </w:rPr>
      </w:pPr>
      <w:r>
        <w:rPr>
          <w:b/>
          <w:caps/>
          <w:szCs w:val="28"/>
        </w:rPr>
        <w:t>Дополнительные сведения*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* Интересные сведения, не раскрытые предыдущими разделами (не более 500 слов).</w:t>
      </w:r>
    </w:p>
    <w:p>
      <w:pPr>
        <w:pStyle w:val="Normal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конкурсанта _________________________________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 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istParagraph">
    <w:name w:val="List Paragraph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C0">
    <w:name w:val="c0"/>
    <w:basedOn w:val="Normal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C11c12c17">
    <w:name w:val="c11 c12 c17"/>
    <w:basedOn w:val="Normal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iz-plus.ru/xudozhestvennoe-tvorchestvo/netradicionnoe-risova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10:00Z</dcterms:created>
  <dc:creator>Оксана</dc:creator>
  <dc:description/>
  <cp:keywords/>
  <dc:language>en-US</dc:language>
  <cp:lastModifiedBy>Пользователь Windows</cp:lastModifiedBy>
  <dcterms:modified xsi:type="dcterms:W3CDTF">2015-11-12T14:45:00Z</dcterms:modified>
  <cp:revision>7</cp:revision>
  <dc:subject/>
  <dc:title/>
</cp:coreProperties>
</file>