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ind w:firstLine="284"/>
        <w:jc w:val="center"/>
        <w:rPr/>
      </w:pPr>
      <w:r>
        <w:rPr/>
        <w:t>Заявка на участие</w:t>
      </w:r>
    </w:p>
    <w:p>
      <w:pPr>
        <w:pStyle w:val="Normal"/>
        <w:jc w:val="center"/>
        <w:rPr/>
      </w:pPr>
      <w:r>
        <w:rPr/>
        <w:t xml:space="preserve">в конкурсе профессионального мастерства </w:t>
      </w:r>
    </w:p>
    <w:p>
      <w:pPr>
        <w:pStyle w:val="Normal"/>
        <w:jc w:val="center"/>
        <w:rPr/>
      </w:pPr>
      <w:r>
        <w:rPr/>
        <w:t>«Педагог года города Нижневартовска - 2016»</w:t>
      </w:r>
    </w:p>
    <w:p>
      <w:pPr>
        <w:pStyle w:val="Normal"/>
        <w:tabs>
          <w:tab w:val="clear" w:pos="708"/>
          <w:tab w:val="left" w:pos="3150" w:leader="none"/>
        </w:tabs>
        <w:ind w:firstLine="284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>
          <w:u w:val="single"/>
        </w:rPr>
        <w:t xml:space="preserve">Я, Мусина Оксана Марьяновна, воспитатель МБДОУ ДС № 9 «Малахитовая шкатулка»                     </w:t>
      </w:r>
    </w:p>
    <w:p>
      <w:pPr>
        <w:pStyle w:val="Normal"/>
        <w:tabs>
          <w:tab w:val="clear" w:pos="708"/>
          <w:tab w:val="left" w:pos="3150" w:leader="none"/>
        </w:tabs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(ФИО участника, должность, ОО)</w:t>
      </w:r>
    </w:p>
    <w:p>
      <w:pPr>
        <w:pStyle w:val="Normal"/>
        <w:jc w:val="center"/>
        <w:rPr/>
      </w:pPr>
      <w:r>
        <w:rPr/>
        <w:t>заявляю свое участие в конкурсе профессионального мастерства   «Педагог года города Нижневартовска - 2016» в номинации «Воспитатель года»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ab/>
        <w:t>На конкурс предоставляю следующие документы и материалы: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</w:r>
    </w:p>
    <w:tbl>
      <w:tblPr>
        <w:tblW w:w="98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5559"/>
        <w:gridCol w:w="1788"/>
        <w:gridCol w:w="1536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ая копия (кол-во экземпляров, объем в страницах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онная копия 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а на участие в конкурсе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/</w:t>
            </w: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дошкольной образовательной организаци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/</w:t>
            </w:r>
            <w:r>
              <w:rPr/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участника конкурс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/</w:t>
            </w:r>
            <w:r>
              <w:rPr/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и на проведение конкурсных мероприятий (творческая самопрезентация, педагогическое мероприятие с детьми, мастер-класс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/</w:t>
            </w: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ссе «Моя педагогическая философия»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/</w:t>
            </w:r>
            <w:r>
              <w:rPr/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педагогического опыта работы, инновационной методики, технологии, направленных на реализацию ФГОС дошкольного образова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/</w:t>
            </w:r>
            <w:r>
              <w:rPr/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графии (портрет 9х13, сюжетная фотография с внеклассного мероприятия или урока 9х13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/</w:t>
            </w: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материалы, подтверждающие опыт и достижения участник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/</w:t>
            </w: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2"/>
        <w:spacing w:lineRule="auto" w:line="240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"/>
        <w:spacing w:lineRule="auto" w:line="240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i/>
        </w:rPr>
        <w:t>Подпись участника</w:t>
        <w:tab/>
        <w:tab/>
        <w:t xml:space="preserve">   </w:t>
      </w:r>
      <w:r>
        <w:rPr/>
        <w:tab/>
        <w:t xml:space="preserve">                    </w:t>
        <w:tab/>
        <w:t>/Мусина О.М./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6:27:00Z</dcterms:created>
  <dc:creator>User</dc:creator>
  <dc:description/>
  <cp:keywords/>
  <dc:language>en-US</dc:language>
  <cp:lastModifiedBy>Оксана</cp:lastModifiedBy>
  <cp:lastPrinted>2015-03-16T17:03:00Z</cp:lastPrinted>
  <dcterms:modified xsi:type="dcterms:W3CDTF">2015-11-10T15:24:00Z</dcterms:modified>
  <cp:revision>4</cp:revision>
  <dc:subject/>
  <dc:title> </dc:title>
</cp:coreProperties>
</file>