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ка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педагогическое мероприятие с детьм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692"/>
        <w:gridCol w:w="1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конкурс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бразовательная область,фор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ная группа дете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еобходимого обору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а Оксана Марья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Д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ахитовая шкатул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5-6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 детские – 3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детские – 6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берт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ое оборуд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ка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творческую презентацию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496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конкурса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еобходимого оборуд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а Оксана Марья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Д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ахитовая шкатул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ое оборуд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ка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мастер-класс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496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конкурса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еобходимого оборуд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а Оксана Марья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Д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ахитовая шкатул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ое оборуд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 детские – 3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детские – 6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берт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43:00Z</dcterms:created>
  <dc:creator>Оксана</dc:creator>
  <dc:description/>
  <cp:keywords/>
  <dc:language>en-US</dc:language>
  <cp:lastModifiedBy>Оксана</cp:lastModifiedBy>
  <dcterms:modified xsi:type="dcterms:W3CDTF">2015-11-10T15:24:00Z</dcterms:modified>
  <cp:revision>3</cp:revision>
  <dc:subject/>
  <dc:title/>
</cp:coreProperties>
</file>