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14500" cy="2145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3111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76705" cy="20523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6705" cy="2052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68.9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3111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6705" cy="20523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6705" cy="205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 конкурса профессиональн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ства среди молодых педагогических работников образовательных организац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ижневартов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ПЕДАГОГИЧЕСКИЙ ДЕБЮТ - 2015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81"/>
      </w:tblGrid>
      <w:tr>
        <w:trPr/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бщие свед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О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ина Оксана Марьяновн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зраст (количество полных лет)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лет</w:t>
            </w:r>
          </w:p>
        </w:tc>
      </w:tr>
      <w:tr>
        <w:trPr/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Рабо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олжность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сто работы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детский сад комбинированного вида № 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ахитовая шкатулка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дагогический стаж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года</w:t>
            </w:r>
          </w:p>
        </w:tc>
      </w:tr>
      <w:tr>
        <w:trPr/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Образовани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разование (название и год окончания ВУЗа, специальность)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,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вартовский  Государственный гуманитарный университет,2011г., квалификация – художник декоративно-прикладного искусства по специальности «декоративно прикладное искусство»</w:t>
            </w:r>
          </w:p>
        </w:tc>
      </w:tr>
      <w:tr>
        <w:trPr/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Общественная деятельност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ленство в городской профсоюзной организации работников народного образования и науки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ервичной организации Профсоюза МБДОУ ДСКВ № 9 «Малахитовая шкатулка»</w:t>
            </w:r>
          </w:p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Увлеч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обби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ьба по дереву</w:t>
            </w:r>
          </w:p>
        </w:tc>
      </w:tr>
      <w:tr>
        <w:trPr/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Контакт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бильный телефон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2583055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бочая электронная почт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dou9@mail.ru</w:t>
            </w:r>
            <w:bookmarkStart w:id="0" w:name="_GoBack"/>
            <w:bookmarkEnd w:id="0"/>
          </w:p>
        </w:tc>
      </w:tr>
      <w:tr>
        <w:trPr/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Первые шаги в обобщении и распространении педагогического опы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дивидуальная методическая тем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ворческих способностей детей дошкольного возраста посредствам нетрадиционных техник изобразительной деятельност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бственные педагогические разработки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рограмма по развитию творческих способностей через технолог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o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художественная обработка дерева детей 4 -  7 лет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етодические рекомендации для воспитателей по развитию творческих способностей посредствам нетрадиционных техник изобразительной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екомендации для родителей «Во что поиграть дома», «Развиваем творческие способности у детей в домашних условиях», «Творим из природного материала».</w:t>
            </w:r>
          </w:p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етско-родительская гостиная «Мы дизайнеры»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убликации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убликация методической разработки на международном портале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a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Занятие по лепке для детей 3-4 лет  «Хомячок», сертификат, январь 2014 год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убликация методической разработки на международном портале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a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Занятие по лепке для детей 3-4 лет  «Яблоки на тарелке», сертификат, январь 2014 год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ступления на заседаниях школьных методических объединений, городских методических объединений, педагогических советах, научно-практических конференциях (дата, формат выступления, тема)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астер-класс для педагогов МБДОУ ДСКВ № 9 «Малахитовая шкатулка» по применению технолог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o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художественной обработки дерева для детей 4-7 лет, апрель 2014 год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едагогический совет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ад «Технолог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o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художественная обработка дерева», декабрь 2014 год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ворческая мастерская для родителей ДОУ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удеса своими руками», январь 2015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ие в конкурсах профессионального мастерства (в том числе дистанционных)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частие в 3 городском конкурсе чтецов и художников «Если сердце мирам распахнуть…», диплом участника за оригинальность раскрытия темы, 2014 год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астие в конкурсе среди команд образовательных  организаций  по созданию сетевых образовательных ресурсов «Педагогические инициативы - 2014», сертификат участника, 2014 го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частие в городском смотре-конкурсе «Новогодний Нижневартовск- 2014»</w:t>
            </w:r>
          </w:p>
        </w:tc>
      </w:tr>
      <w:tr>
        <w:trPr/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Основные достижения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тижения обучающихся (воспитанников)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бедитель городского конкурса на лучшую новогоднюю игрушку 2013 «Лучший символ года», диплом 1 степени, декабрь 2013 год.</w:t>
            </w:r>
          </w:p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 w:eastAsia="ru-RU"/>
              </w:rPr>
              <w:t>2.Победитель в городской природоохранной акции «В защиту хвойных деревьев» в конкурсе рисунков (ДПТ), диплом 2 степени, 2013 год.</w:t>
            </w:r>
          </w:p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 w:eastAsia="ru-RU"/>
              </w:rPr>
              <w:t>3. Победитель в городской природоохранной акции «В защиту хвойных деревьев» в конкурсе рисунков «Красавица Ель», диплом 1 степени, 2013 год.</w:t>
            </w:r>
          </w:p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 w:eastAsia="ru-RU"/>
              </w:rPr>
              <w:t>4. Победитель в международной экологической акции «Марш парков» в конкурсе рисунков «Мир заповедной природы», диплом 2 степени, 2013 год.</w:t>
            </w:r>
          </w:p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 w:eastAsia="ru-RU"/>
              </w:rPr>
              <w:t>5. Лауреат международного дистанционного конкурса творческих работ «Ребята и зверята», диплом лауреата, апрель 2014 год.</w:t>
            </w:r>
          </w:p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 w:eastAsia="ru-RU"/>
              </w:rPr>
              <w:t>6. Лауреат международного дистанционного конкурса творческих работ «Экология в творчестве», диплом лауреата, апрель 2014 год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ые достижения педагог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тная грамота МБДОУ ДСКВ № 9 «Малахитовая шкатулка» за плодотворный труд и вклад в воспитание подрастающего поколения в связи с празднованием Дня дошкольного работника, октябрь 2014 год.</w:t>
            </w:r>
          </w:p>
        </w:tc>
      </w:tr>
      <w:tr>
        <w:trPr/>
        <w:tc>
          <w:tcPr>
            <w:tcW w:w="10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 Дополнительная информац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аш кумир-педагог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ушко Тамара Александровна, воспитатель МБДОУ ДСКВ № 9 «Малахитовая шкатулка»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ые важные качества, которые Вы хотели бы воспитать у своих учеников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Фантазия, эстетический вкус, познавательная активность, самостоятельность и умение учиться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то Вас побудило принять участие в конкурсе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ые впечатления, эмоции, проверить свои силы, возможность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мена опытом с коллегами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ата:</w:t>
        <w:tab/>
        <w:t>«______» __________ 2015 г.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дпись участника</w:t>
        <w:tab/>
        <w:tab/>
        <w:tab/>
        <w:t xml:space="preserve"> ____________</w:t>
        <w:tab/>
        <w:tab/>
        <w:t>/Мусина О.М./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b/>
      <w:i/>
      <w:spacing w:val="-5"/>
      <w:sz w:val="38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2460" w:after="360"/>
      <w:jc w:val="center"/>
    </w:pPr>
    <w:rPr>
      <w:rFonts w:ascii="Times New Roman" w:hAnsi="Times New Roman" w:eastAsia="Calibri" w:cs="Times New Roman"/>
      <w:b/>
      <w:i/>
      <w:spacing w:val="-5"/>
      <w:sz w:val="38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5:57:00Z</dcterms:created>
  <dc:creator>Рустам и Ирочка</dc:creator>
  <dc:description/>
  <cp:keywords/>
  <dc:language>en-US</dc:language>
  <cp:lastModifiedBy>User</cp:lastModifiedBy>
  <cp:lastPrinted>2015-03-16T16:07:00Z</cp:lastPrinted>
  <dcterms:modified xsi:type="dcterms:W3CDTF">2015-03-16T11:07:00Z</dcterms:modified>
  <cp:revision>7</cp:revision>
  <dc:subject/>
  <dc:title>Фотопортрет 4х6</dc:title>
</cp:coreProperties>
</file>