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Приказ Министерства образования и науки РФ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от 23 мая 2014 г. № 579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«Об утверждении Порядка признания в Российской Федерации лиц, имеющих категории педагогических работников, предусмотренные Кабинетом Министров Украины, имеющими квалификационные категории педагогических работников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регистрировано в Минюсте РФ 10 июня 2014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онный № 3263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частью 3 статьи 7 Федерального закона от 5 мая 2014 г. № 84-ФЗ «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- Республики Крым и города федерального значения Севастополя и о внесении изменений в Федеральный закон «Об образовании в Российской Федерации» (Российская газета, 2014, № 101) приказываю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дить прилагаемый Порядок признания в Российской Федерации лиц, имеющих категории педагогических работников, предусмотренные Кабинетом Министров Украины, имеющими квалификационные категории педагогических работни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ния в Российской Федерации лиц, имеющих категории педагогических работников, предусмотренные Кабинетом Министров Украины, имеющими квалификационные категории педагогических работников (утв. приказом Министерства образования и науки РФ от 23 мая 2014 г. № 579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ние в Российской Федерации лиц*, имеющих категории педагогических работников, предусмотренные Кабинетом Министров Украины, имеющими квалификационные категории педагогических работников, осуществ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ц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, имеющие категории педагогических работников «специалист», «специалист второй категории» и «специалист первой категории»** признаются имеющими первую квалификационн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тегорию педагогических работников*** на срок их присво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а, имеющие категорию педагогических работнико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специалист высшей категории»** признаются имеющими высшую квалификационн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тегорию педагогических работников*** на срок их присво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инистр                                                                    Д.В.Ливанов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03:00Z</dcterms:created>
  <dc:creator>www.PHILka.RU</dc:creator>
  <dc:description/>
  <cp:keywords/>
  <dc:language>en-US</dc:language>
  <cp:lastModifiedBy>www.PHILka.RU</cp:lastModifiedBy>
  <dcterms:modified xsi:type="dcterms:W3CDTF">2014-09-29T06:04:00Z</dcterms:modified>
  <cp:revision>1</cp:revision>
  <dc:subject/>
  <dc:title>ПРИКАЗ МИНИСТЕРСТВА ОБРАЗОВАНИЯ И НАУКИ РФ</dc:title>
</cp:coreProperties>
</file>