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0"/>
        <w:gridCol w:w="2160"/>
      </w:tblGrid>
      <w:tr>
        <w:trPr>
          <w:trHeight w:val="461" w:hRule="atLeast"/>
        </w:trPr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аница</w:t>
            </w:r>
          </w:p>
        </w:tc>
      </w:tr>
      <w:tr>
        <w:trPr>
          <w:trHeight w:val="293" w:hRule="atLeast"/>
        </w:trPr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тропометрические дан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та рассаживания воспитан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а здоров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тивопоказ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болеваемость по месяц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нализ заболеваемости за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доровьесберегающие техн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аливающие процед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фик проветри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фик прогул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блюдения за состоянием здоровья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ропометрические данные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71"/>
        <w:gridCol w:w="2306"/>
        <w:gridCol w:w="2340"/>
        <w:gridCol w:w="2340"/>
        <w:gridCol w:w="198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 воспитанника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учебного года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учебного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лемешев Богда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кулова Рад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ков Кол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ев Абубака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тюк Ни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раев Ами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чева Ангели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яжных Матве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ымо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 Ива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а Наст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олов Сереж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зматова Мади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рев Дании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ик Даш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щина Ларис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Святослав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енок Ев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 Макси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Кирил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 Дим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игулова Кир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футдинов Тимур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игабудинова Лейл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дашев Юсуф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ыгина Ари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2552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Карта рассаживания воспитанников</w:t>
      </w:r>
    </w:p>
    <w:p>
      <w:pPr>
        <w:pStyle w:val="Normal"/>
        <w:ind w:right="-25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082"/>
        <w:gridCol w:w="1102"/>
        <w:gridCol w:w="1102"/>
        <w:gridCol w:w="1161"/>
        <w:gridCol w:w="481"/>
        <w:gridCol w:w="3078"/>
        <w:gridCol w:w="1229"/>
        <w:gridCol w:w="1102"/>
        <w:gridCol w:w="1102"/>
        <w:gridCol w:w="1161"/>
      </w:tblGrid>
      <w:tr>
        <w:trPr>
          <w:trHeight w:val="65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 воспитанни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мебел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сто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сту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ровати</w:t>
            </w:r>
          </w:p>
        </w:tc>
        <w:tc>
          <w:tcPr>
            <w:tcW w:w="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 воспитанни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мебел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сто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сту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ровати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меры столов и стульев для ясельного и дошкольного возрас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360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240"/>
        <w:gridCol w:w="2700"/>
        <w:gridCol w:w="28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роста детей (м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меб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 стола (м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та стула (мм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850 – 1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– 11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 – 13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 - 14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266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2663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t>Группа здоровья</w:t>
      </w:r>
    </w:p>
    <w:tbl>
      <w:tblPr>
        <w:tblW w:w="16331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69"/>
        <w:gridCol w:w="1832"/>
        <w:gridCol w:w="1832"/>
        <w:gridCol w:w="1832"/>
        <w:gridCol w:w="5532"/>
      </w:tblGrid>
      <w:tr>
        <w:trPr>
          <w:trHeight w:val="6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ребё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з. гр-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ез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лемешев Богда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кулова Ра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ков Кол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жиев Абубака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тюк Н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раев Ами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чева Ангел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яжных Матве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имов Рома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 Ива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а Наст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олов Сереж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зматова Мад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рев Дании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ик Даш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щина Ларис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Святосла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енок Ев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 Макси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Кирил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 Дим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игулова Ки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футдинов Тиму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игабудинова Лей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дашев Юсуф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ыгина Ар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ы питания</w:t>
      </w:r>
    </w:p>
    <w:tbl>
      <w:tblPr>
        <w:tblW w:w="15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3"/>
        <w:gridCol w:w="4202"/>
        <w:gridCol w:w="3420"/>
        <w:gridCol w:w="3240"/>
        <w:gridCol w:w="4320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 воспитанника</w:t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и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люби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ивопоказаны</w:t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ротивопоказания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18"/>
        <w:gridCol w:w="2520"/>
        <w:gridCol w:w="2340"/>
        <w:gridCol w:w="2520"/>
        <w:gridCol w:w="2160"/>
        <w:gridCol w:w="216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 воспитан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я по физической культу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ли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ссей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б отмене противопоказания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Противопоказания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18"/>
        <w:gridCol w:w="2520"/>
        <w:gridCol w:w="2340"/>
        <w:gridCol w:w="2520"/>
        <w:gridCol w:w="2160"/>
        <w:gridCol w:w="216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 воспитан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я по физической культу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ли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ссей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б отмене противопоказания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ротивопоказания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18"/>
        <w:gridCol w:w="2520"/>
        <w:gridCol w:w="2340"/>
        <w:gridCol w:w="2520"/>
        <w:gridCol w:w="2160"/>
        <w:gridCol w:w="216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 воспитан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я по физической культу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ли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ссей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б отмене противопоказания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Заболевания по месяцам</w:t>
      </w:r>
    </w:p>
    <w:tbl>
      <w:tblPr>
        <w:tblW w:w="159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19"/>
        <w:gridCol w:w="1448"/>
        <w:gridCol w:w="1332"/>
        <w:gridCol w:w="1126"/>
        <w:gridCol w:w="1215"/>
        <w:gridCol w:w="7"/>
        <w:gridCol w:w="1103"/>
        <w:gridCol w:w="1260"/>
        <w:gridCol w:w="995"/>
        <w:gridCol w:w="1050"/>
        <w:gridCol w:w="7"/>
        <w:gridCol w:w="761"/>
        <w:gridCol w:w="960"/>
        <w:gridCol w:w="915"/>
        <w:gridCol w:w="970"/>
      </w:tblGrid>
      <w:tr>
        <w:trPr>
          <w:trHeight w:val="429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ребенка</w:t>
            </w:r>
          </w:p>
        </w:tc>
        <w:tc>
          <w:tcPr>
            <w:tcW w:w="13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,</w:t>
              <w:tab/>
              <w:t>число заболеваний</w:t>
            </w:r>
          </w:p>
        </w:tc>
      </w:tr>
      <w:tr>
        <w:trPr>
          <w:trHeight w:val="49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Сентябр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Октябр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оябрь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Декабр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Феврал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Март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Апре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Ма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Июн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Июл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Август</w:t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клемышев Богда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кулова Ра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4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аков Кол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жиев Абубака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тюк Ник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ураев Ами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чева Ангели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яжных Матв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имов Рома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санов Ива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ака Наст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олов Сереж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озматова Мади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рев Дании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ик Даш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на Ларис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Святосла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иженок Е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 Макси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Кирил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енко Дим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игулова К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афутдинов Тиму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игабудинова Лейл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лдашев Юсу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ыгина Ари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Условные обозначения:</w:t>
      </w:r>
      <w:r>
        <w:rPr>
          <w:b/>
        </w:rPr>
        <w:t xml:space="preserve"> синим цветом</w:t>
      </w:r>
      <w:r>
        <w:rPr/>
        <w:t xml:space="preserve"> - указывать количество случаев/дней </w:t>
      </w:r>
      <w:r>
        <w:rPr>
          <w:u w:val="single"/>
        </w:rPr>
        <w:t>общих заболеваний</w:t>
      </w:r>
      <w:r>
        <w:rPr/>
        <w:t xml:space="preserve">,  пропущенных воспитанником </w:t>
      </w:r>
    </w:p>
    <w:p>
      <w:pPr>
        <w:pStyle w:val="Normal"/>
        <w:jc w:val="both"/>
        <w:rPr/>
      </w:pPr>
      <w:r>
        <w:rPr>
          <w:b/>
        </w:rPr>
        <w:t>красным цветом</w:t>
      </w:r>
      <w:r>
        <w:rPr/>
        <w:t xml:space="preserve"> -  указывать количество случаев/дней </w:t>
      </w:r>
      <w:r>
        <w:rPr>
          <w:u w:val="single"/>
        </w:rPr>
        <w:t>простудных заболеваний</w:t>
      </w:r>
      <w:r>
        <w:rPr/>
        <w:t>, пропущенных   воспитанником</w:t>
      </w:r>
    </w:p>
    <w:p>
      <w:pPr>
        <w:pStyle w:val="Normal"/>
        <w:jc w:val="both"/>
        <w:rPr/>
      </w:pPr>
      <w:r>
        <w:rPr>
          <w:b/>
        </w:rPr>
        <w:t xml:space="preserve">зеленым цветом - </w:t>
      </w:r>
      <w:r>
        <w:rPr/>
        <w:t xml:space="preserve">указывать количество случаев/дней </w:t>
      </w:r>
      <w:r>
        <w:rPr>
          <w:u w:val="single"/>
        </w:rPr>
        <w:t>инфекционных заболеваний</w:t>
      </w:r>
      <w:r>
        <w:rPr/>
        <w:t xml:space="preserve">, пропущенных   воспитанником     </w:t>
      </w:r>
      <w:r>
        <w:rPr>
          <w:i/>
        </w:rPr>
        <w:t>например:  1/8</w:t>
      </w:r>
      <w:r>
        <w:br w:type="page"/>
      </w:r>
    </w:p>
    <w:p>
      <w:pPr>
        <w:pStyle w:val="Normal"/>
        <w:jc w:val="center"/>
        <w:rPr/>
      </w:pPr>
      <w:r>
        <w:rPr/>
        <w:t>Анализ заболеваемости за год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880"/>
        <w:gridCol w:w="2880"/>
        <w:gridCol w:w="2880"/>
        <w:gridCol w:w="2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оспитанников (средне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удные заболевания (кол-во случаев/ кол-во дне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заболевания (кол-во случаев/ кол-во дне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заболе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-во случаев/ кол-во дне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здоровь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2 месяц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а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425" w:gutter="0" w:header="0" w:top="1079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Здоровьесберегающие технологии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539"/>
        <w:gridCol w:w="2250"/>
        <w:gridCol w:w="315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здоровьесберегающие технологии, авто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Закаливающие процедуры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661"/>
        <w:gridCol w:w="2365"/>
        <w:gridCol w:w="393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ые закаливающие процедуры, авто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рафик проветривания</w:t>
      </w:r>
    </w:p>
    <w:tbl>
      <w:tblPr>
        <w:tblW w:w="14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  <w:gridCol w:w="4588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тривание</w:t>
            </w:r>
          </w:p>
        </w:tc>
      </w:tr>
      <w:tr>
        <w:trPr>
          <w:trHeight w:val="15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возное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стороннее</w:t>
            </w:r>
          </w:p>
        </w:tc>
      </w:tr>
      <w:tr>
        <w:trPr>
          <w:trHeight w:val="3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рафик прогулок</w:t>
      </w:r>
    </w:p>
    <w:tbl>
      <w:tblPr>
        <w:tblW w:w="14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846"/>
        <w:gridCol w:w="3656"/>
        <w:gridCol w:w="3726"/>
      </w:tblGrid>
      <w:tr>
        <w:trPr>
          <w:trHeight w:val="253" w:hRule="atLeast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1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гулки</w:t>
            </w:r>
          </w:p>
        </w:tc>
      </w:tr>
      <w:tr>
        <w:trPr>
          <w:trHeight w:val="219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ая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няя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Наблюдения за состоянием здоровья детей          Сентябрь</w:t>
      </w:r>
    </w:p>
    <w:tbl>
      <w:tblPr>
        <w:tblW w:w="163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6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95"/>
      </w:tblGrid>
      <w:tr>
        <w:trPr>
          <w:trHeight w:val="24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00</wp:posOffset>
                      </wp:positionV>
                      <wp:extent cx="2954020" cy="47117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160" cy="47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pt" to="232.55pt,4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Дни 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ребёнка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клемышев Богд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кулова Рад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аков Кол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жиев Абубака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тюк Ни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ураев Ами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чева Ангел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яжных Матв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имов Ром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санов Ив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ака Наст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олов Сереж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озматова Мад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рев Дании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ик Даш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на Ларис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Святосла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иженок Е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 Макси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Кирил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енко Ди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игулова Кир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афутдинов Тиму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игабудинова Лейл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лдашев Юсуф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ыгина Ар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sz w:val="32"/>
          <w:szCs w:val="32"/>
        </w:rPr>
        <w:t>Наблюдения за состоянием здоровья детей          Октябрь</w:t>
      </w:r>
    </w:p>
    <w:tbl>
      <w:tblPr>
        <w:tblW w:w="163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6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95"/>
      </w:tblGrid>
      <w:tr>
        <w:trPr>
          <w:trHeight w:val="24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00</wp:posOffset>
                      </wp:positionV>
                      <wp:extent cx="2922270" cy="47117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2120" cy="47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pt" to="230.05pt,4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Дни 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ребёнка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клемышев Богд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кулова Рад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аков Кол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жиев Абубака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тюк Ни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ураев Ами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чева Ангел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яжных Матв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имов Ром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санов Ив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ака Наст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олов Сереж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озматова Мад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рев Дании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ик Даш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на Ларис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Святосла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иженок Е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 Макси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Кирил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енко Ди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игулова Кир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афутдинов Тиму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игабудинова Лейл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лдашев Юсуф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ыгина Ар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sz w:val="32"/>
          <w:szCs w:val="32"/>
        </w:rPr>
        <w:t>Наблюдения за состоянием здоровья детей          Ноябрь</w:t>
      </w:r>
    </w:p>
    <w:tbl>
      <w:tblPr>
        <w:tblW w:w="163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6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95"/>
      </w:tblGrid>
      <w:tr>
        <w:trPr>
          <w:trHeight w:val="24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30480</wp:posOffset>
                      </wp:positionV>
                      <wp:extent cx="2954655" cy="49784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5pt,2.4pt" to="230.85pt,4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Дни 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ребёнка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клемышев Богд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кулова Рад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аков Кол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жиев Абубака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тюк Ни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ураев Ами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чева Ангел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яжных Матв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имов Ром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санов Ив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ака Наст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олов Сереж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озматова Мад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рев Дании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ик Даш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на Ларис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Святосла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иженок Е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 Макси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Кирил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енко Ди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игулова Кир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афутдинов Тиму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игабудинова Лейл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лдашев Юсуф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ыгина Ар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sz w:val="32"/>
          <w:szCs w:val="32"/>
        </w:rPr>
        <w:t>Наблюдения за состоянием здоровья детей            Декабрь</w:t>
      </w:r>
    </w:p>
    <w:tbl>
      <w:tblPr>
        <w:tblW w:w="163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6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95"/>
      </w:tblGrid>
      <w:tr>
        <w:trPr>
          <w:trHeight w:val="24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00</wp:posOffset>
                      </wp:positionV>
                      <wp:extent cx="2954020" cy="47117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160" cy="47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pt" to="232.55pt,4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Дни 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ребёнка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клемышев Богд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кулова Рад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аков Кол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жиев Абубака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тюк Ни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ураев Ами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чева Ангел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яжных Матв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имов Ром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санов Ив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ака Наст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олов Сереж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озматова Мад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рев Дании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ик Даш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на Ларис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Святосла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иженок Е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 Макси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Кирил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енко Ди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игулова Кир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афутдинов Тиму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игабудинова Лейл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лдашев Юсуф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ыгина Ар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sz w:val="32"/>
          <w:szCs w:val="32"/>
        </w:rPr>
        <w:t>Наблюдения за состоянием здоровья детей               Январь</w:t>
      </w:r>
    </w:p>
    <w:tbl>
      <w:tblPr>
        <w:tblW w:w="163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6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95"/>
      </w:tblGrid>
      <w:tr>
        <w:trPr>
          <w:trHeight w:val="24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00</wp:posOffset>
                      </wp:positionV>
                      <wp:extent cx="1824990" cy="471170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840" cy="47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pt" to="143.65pt,4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Дни 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ребёнка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клемышев Богд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кулова Рад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аков Кол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жиев Абубака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тюк Ни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ураев Ами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чева Ангел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яжных Матв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имов Ром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санов Ив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ака Наст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олов Сереж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озматова Мад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рев Дании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ик Даш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на Ларис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Святосла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иженок Е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 Макси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Кирил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енко Ди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игулова Кир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афутдинов Тиму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игабудинова Лейл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лдашев Юсуф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ыгина Ар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sz w:val="32"/>
          <w:szCs w:val="32"/>
        </w:rPr>
        <w:t>Наблюдения за состоянием здоровья детей          Февраль</w:t>
      </w:r>
    </w:p>
    <w:tbl>
      <w:tblPr>
        <w:tblW w:w="163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6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95"/>
      </w:tblGrid>
      <w:tr>
        <w:trPr>
          <w:trHeight w:val="24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00</wp:posOffset>
                      </wp:positionV>
                      <wp:extent cx="1824990" cy="47117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840" cy="47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pt" to="143.65pt,4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Дни 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ребёнка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клемышев Богд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кулова Рад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аков Кол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жиев Абубака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тюк Ни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ураев Ами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чева Ангел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яжных Матв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имов Ром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санов Ив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ака Наст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олов Сереж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озматова Мад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рев Дании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ик Даш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на Ларис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Святосла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иженок Е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 Макси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Кирил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енко Ди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игулова Кир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афутдинов Тиму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игабудинова Лейл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лдашев Юсуф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ыгина Ар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sz w:val="32"/>
          <w:szCs w:val="32"/>
        </w:rPr>
        <w:t>Наблюдения за состоянием здоровья детей          Март</w:t>
      </w:r>
    </w:p>
    <w:tbl>
      <w:tblPr>
        <w:tblW w:w="163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6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95"/>
      </w:tblGrid>
      <w:tr>
        <w:trPr>
          <w:trHeight w:val="24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00</wp:posOffset>
                      </wp:positionV>
                      <wp:extent cx="1824990" cy="471170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840" cy="47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pt" to="143.65pt,4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Дни 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ребёнка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клемышев Богд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кулова Рад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аков Кол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жиев Абубака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тюк Ни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ураев Ами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чева Ангел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яжных Матв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имов Ром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санов Ив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ака Наст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олов Сереж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озматова Мад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рев Дании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ик Даш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на Ларис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Святосла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иженок Е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 Макси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Кирил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енко Ди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игулова Кир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афутдинов Тиму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игабудинова Лейл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лдашев Юсуф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ыгина Ар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sz w:val="32"/>
          <w:szCs w:val="32"/>
        </w:rPr>
        <w:t>Наблюдения за состоянием здоровья детей          Апрель</w:t>
      </w:r>
    </w:p>
    <w:tbl>
      <w:tblPr>
        <w:tblW w:w="163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6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95"/>
      </w:tblGrid>
      <w:tr>
        <w:trPr>
          <w:trHeight w:val="24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00</wp:posOffset>
                      </wp:positionV>
                      <wp:extent cx="1824990" cy="471170"/>
                      <wp:effectExtent l="1270" t="5080" r="127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840" cy="47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pt" to="143.65pt,4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Дни 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ребёнка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клемышев Богд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кулова Рад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аков Кол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жиев Абубака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тюк Ни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ураев Ами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чева Ангел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яжных Матв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имов Ром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санов Ив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ака Наст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олов Сереж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озматова Мад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рев Дании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ик Даш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на Ларис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Святосла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иженок Е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 Макси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Кирил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енко Ди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игулова Кир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афутдинов Тиму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игабудинова Лейл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лдашев Юсуф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ыгина Ар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sz w:val="32"/>
          <w:szCs w:val="32"/>
        </w:rPr>
        <w:t>Наблюдения за состоянием здоровья детей          Май</w:t>
      </w:r>
    </w:p>
    <w:tbl>
      <w:tblPr>
        <w:tblW w:w="163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6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95"/>
      </w:tblGrid>
      <w:tr>
        <w:trPr>
          <w:trHeight w:val="24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00</wp:posOffset>
                      </wp:positionV>
                      <wp:extent cx="1824990" cy="471170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840" cy="47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pt" to="143.65pt,4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Дни 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ребёнка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клемышев Богд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кулова Рад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аков Кол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жиев Абубака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тюк Ни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ураев Ами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чева Ангел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яжных Матв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имов Ром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санов Ив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ака Наст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олов Сереж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озматова Мад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рев Дании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ик Даш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на Ларис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Святосла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иженок Е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 Макси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Кирил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енко Ди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игулова Кир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афутдинов Тиму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игабудинова Лейл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лдашев Юсуф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ыгина Ар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sz w:val="32"/>
          <w:szCs w:val="32"/>
        </w:rPr>
        <w:t>Наблюдения за состоянием здоровья детей          Июнь</w:t>
      </w:r>
    </w:p>
    <w:tbl>
      <w:tblPr>
        <w:tblW w:w="163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6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95"/>
      </w:tblGrid>
      <w:tr>
        <w:trPr>
          <w:trHeight w:val="24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00</wp:posOffset>
                      </wp:positionV>
                      <wp:extent cx="1824990" cy="471170"/>
                      <wp:effectExtent l="1270" t="508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840" cy="47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pt" to="143.65pt,4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Дни 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ребёнка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клемышев Богд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кулова Рад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аков Кол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жиев Абубака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тюк Ни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ураев Ами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чева Ангел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яжных Матв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имов Ром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санов Ив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ака Наст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олов Сереж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озматова Мад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рев Дании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ик Даш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на Ларис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Святосла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иженок Е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 Макси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Кирил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енко Ди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игулова Кир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афутдинов Тиму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игабудинова Лейл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лдашев Юсуф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ыгина Ар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sz w:val="32"/>
          <w:szCs w:val="32"/>
        </w:rPr>
        <w:t>Наблюдения за состоянием здоровья детей          Июль</w:t>
      </w:r>
    </w:p>
    <w:tbl>
      <w:tblPr>
        <w:tblW w:w="163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6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95"/>
      </w:tblGrid>
      <w:tr>
        <w:trPr>
          <w:trHeight w:val="24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00</wp:posOffset>
                      </wp:positionV>
                      <wp:extent cx="1824990" cy="471170"/>
                      <wp:effectExtent l="1270" t="5080" r="12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840" cy="47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pt" to="143.65pt,4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Дни 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ребёнка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клемышев Богд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кулова Рад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аков Кол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жиев Абубака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тюк Ни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ураев Ами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чева Ангел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яжных Матв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имов Ром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санов Ив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ака Наст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олов Сереж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озматова Мад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рев Дании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ик Даш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на Ларис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Святосла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иженок Е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 Макси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Кирил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енко Ди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игулова Кир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афутдинов Тиму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игабудинова Лейл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лдашев Юсуф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ыгина Ар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sz w:val="32"/>
          <w:szCs w:val="32"/>
        </w:rPr>
        <w:t>Наблюдения за состоянием здоровья детей          Август</w:t>
      </w:r>
    </w:p>
    <w:tbl>
      <w:tblPr>
        <w:tblW w:w="163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6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59"/>
        <w:gridCol w:w="457"/>
        <w:gridCol w:w="495"/>
      </w:tblGrid>
      <w:tr>
        <w:trPr>
          <w:trHeight w:val="24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00</wp:posOffset>
                      </wp:positionV>
                      <wp:extent cx="1824990" cy="471170"/>
                      <wp:effectExtent l="1270" t="5080" r="12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840" cy="47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pt" to="143.65pt,4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Дни 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ребёнка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клемышев Богд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кулова Рад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аков Кол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джиев Абубака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тюк Ни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ураев Ами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чева Ангел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яжных Матв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имов Ром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санов Ив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ака Наст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олов Сереж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озматова Мад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арев Дании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ик Даш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на Ларис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Святосла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иженок Е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феев Макси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Кирил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енко Дим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игулова Кир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афутдинов Тиму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игабудинова Лейл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лдашев Юсуф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ыгина Ар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37930</wp:posOffset>
                </wp:positionH>
                <wp:positionV relativeFrom="paragraph">
                  <wp:posOffset>273050</wp:posOffset>
                </wp:positionV>
                <wp:extent cx="1485900" cy="50038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40"/>
                                      <w:szCs w:val="4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40"/>
                                      <w:szCs w:val="40"/>
                                      <w:lang w:eastAsia="en-US"/>
                                    </w:rPr>
                                    <w:t>10-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.4pt;mso-wrap-distance-left:9pt;mso-wrap-distance-right:9pt;mso-wrap-distance-top:0pt;mso-wrap-distance-bottom:0pt;margin-top:21.5pt;mso-position-vertical-relative:text;margin-left:695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23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40"/>
                                <w:szCs w:val="40"/>
                                <w:lang w:eastAsia="en-US"/>
                              </w:rPr>
                              <w:t>10-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76" w:before="0" w:after="200"/>
        <w:ind w:left="180" w:hanging="18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етский сад №29 «Елочка»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ТЕТРАДЬ ЗДОРОВЬЯ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 xml:space="preserve">группы общеразвивающей направленности для детей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младшего дошкольного возраста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(от 3 до 4 лет) № 1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Воспитатели: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Ханова С.Р.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борщикова М.С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ебный год  2015 – 2016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.Нижневартовск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sectPr>
      <w:type w:val="nextPage"/>
      <w:pgSz w:orient="landscape" w:w="16838" w:h="11906"/>
      <w:pgMar w:left="1134" w:right="962" w:gutter="0" w:header="0" w:top="14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5:58:00Z</dcterms:created>
  <dc:creator>User</dc:creator>
  <dc:description/>
  <cp:keywords/>
  <dc:language>en-US</dc:language>
  <cp:lastModifiedBy>Windows User</cp:lastModifiedBy>
  <cp:lastPrinted>2015-09-15T11:20:00Z</cp:lastPrinted>
  <dcterms:modified xsi:type="dcterms:W3CDTF">2015-09-15T05:21:00Z</dcterms:modified>
  <cp:revision>73</cp:revision>
  <dc:subject/>
  <dc:title/>
</cp:coreProperties>
</file>