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 xml:space="preserve">Автор дает согласие использовать данный ресурс только для ознакомления и проведения уроков. 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рисваивать себе авторство данного ресурса, даже если будут внесены изменения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убликовать данный ресурс без согласия автора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В случае частичного использования ресурса, ссылка на источник обязательна.</w:t>
      </w:r>
    </w:p>
    <w:p>
      <w:pPr>
        <w:pStyle w:val="Normal"/>
        <w:spacing w:before="0" w:after="0"/>
        <w:ind w:left="283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71"/>
        <w:gridCol w:w="2971"/>
        <w:gridCol w:w="602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яснительная записк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ИО, долж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 2 г. Гагарина Смолен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Николаевна Покровков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Р Окружающий мир. Задание 3.1. Варианты тем сочинений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даточный материал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, УМК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жающий мир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 задачи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готовить обучающихся к Всероссийской проверочной работе.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 учащихся, для которых предназначен ресурс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, в которой создан ресурс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Microsoft Office 2007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рекомендации по использованию ресурса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дготовки к ВПР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информации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нк заданий по математике НИКО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185.12.29.19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ОВРЕМЕННЫЙ    УЧИТЕЛЬСКИЙ   ПОРТАЛ     </w:t>
    </w:r>
    <w:hyperlink r:id="rId1">
      <w:r>
        <w:rPr>
          <w:rStyle w:val="InternetLink"/>
        </w:rPr>
        <w:t>http://easyen.ru</w:t>
      </w:r>
    </w:hyperlink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85.12.29.196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asyen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4:36:00Z</dcterms:created>
  <dc:creator>Ольга Михайловна</dc:creator>
  <dc:description/>
  <cp:keywords/>
  <dc:language>en-US</dc:language>
  <cp:lastModifiedBy>Валентин и Наталья</cp:lastModifiedBy>
  <dcterms:modified xsi:type="dcterms:W3CDTF">2015-11-29T04:44:00Z</dcterms:modified>
  <cp:revision>34</cp:revision>
  <dc:subject/>
  <dc:title/>
</cp:coreProperties>
</file>