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 г. Гагарина Смол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 Покровко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 по математике (часть 2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с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ить обучающихся к Всероссийской проверочной работ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Microsoft Office 2007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товки к ВПР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 заданий по математике НИ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185.12.29.19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5.12.29.196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36:00Z</dcterms:created>
  <dc:creator>Ольга Михайловна</dc:creator>
  <dc:description/>
  <cp:keywords/>
  <dc:language>en-US</dc:language>
  <cp:lastModifiedBy>Валентин и Наталья</cp:lastModifiedBy>
  <dcterms:modified xsi:type="dcterms:W3CDTF">2015-11-28T07:45:00Z</dcterms:modified>
  <cp:revision>28</cp:revision>
  <dc:subject/>
  <dc:title/>
</cp:coreProperties>
</file>