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ливинская средняя 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штовского района 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моанализ педагогическ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арифуллиной Снежаны Дмитри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я информатики и И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 работаю учителем информатики с 2013 года в МКОУ Заливинской средней образовательной школе. Имею средне –специальное педагогическое  образование.  В 2011 году окончила «Татарский педагогический колледж» по специальности «Преподавание в начальных классах», присвоена квалификация «Учитель начальных классов с дополнительной подготовкой в области информатики». В 2014 году поступила в КФ НГПУ,  обучаюсь на 2 курсе заочного отделения на факультете «Математика и информатика», профиль «Информатика и ИКТ». </w:t>
      </w:r>
      <w:r>
        <w:rPr>
          <w:rFonts w:cs="Times New Roman" w:ascii="Times New Roman" w:hAnsi="Times New Roman"/>
          <w:sz w:val="28"/>
          <w:szCs w:val="28"/>
        </w:rPr>
        <w:t>Преподавание веду во 2 - 6 классах по ФГОС, а в 7 - 11  по ФКГОС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В нашей школе обучается разноуровневый контингент учащихся, но в основном - это школьники, имеющие средний уровень  обученности и обучаемости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я  занятий в современной информационно-образовательной среде является необходимым условием формирования информационной культуры современного школьника. Я считаю, что использование информационных и коммуникационных технологий (ИКТ) в учебном процессе является актуальным вопросом современного школьного образования. Поэтому я выбрала тему самообразования  </w:t>
      </w:r>
      <w:r>
        <w:rPr>
          <w:b/>
          <w:sz w:val="28"/>
          <w:szCs w:val="28"/>
        </w:rPr>
        <w:t xml:space="preserve">«Применение ИКТ на уроках информатики  как средство мотивации учебно-познавательной деятельности учащихся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идеями своей работы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читаю: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личностно-ориентированное обучение;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ориентация на полную успеваемость всех учащихся;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идея обучения с увлечением;</w:t>
      </w:r>
    </w:p>
    <w:p>
      <w:pPr>
        <w:pStyle w:val="Normal"/>
        <w:spacing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обеспечение качественного усвоения основного содержания по информатике учащимися с разным уровнем способностей и мотивации на основе рациональной организации учебного процесса;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рименение  элементов новых педагогических технологий;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развитие творческих способностей обуч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 Unicode MS" w:cs="Times New Roman" w:ascii="Times New Roman" w:hAnsi="Times New Roman"/>
          <w:sz w:val="28"/>
          <w:szCs w:val="28"/>
        </w:rPr>
        <w:t>Основная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цель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моей  педагогической деятельности -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учащихся познавательных и творческих способностей в процессе  приобретения знаний и умений по информатике с использованием информационно - коммуникационных технолог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Arial Unicode MS" w:cs="Times New Roman" w:ascii="Times New Roman" w:hAnsi="Times New Roman"/>
          <w:sz w:val="28"/>
          <w:szCs w:val="28"/>
        </w:rPr>
        <w:t>Достижение этой цели вижу возможным через эффективное построение учебного процесса, применения современных технических средств обучения, новых методик обучения, учитывающих разноуровневую подготовку учащихся; через привлечение школьников к исследовательской работе по предмету, участие различного рода конкурсов и олимпиад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поставленной  цели, определила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опыт работы педагогов, работающих по данной тем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пакет дидактических материал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качество проведения занятий на основе внедрения элементов новых технологий обучения и воспитания школьнико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компьютерную грамотность у учащихся, связанную  с умением целенаправленно работать с информацией и использованием средств информационно-коммуникативных технологий (ИКТ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навыки самостоятельного исследования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 положительную мотивацию к изучению информатики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 познавательную активность, аналитическое мышление.</w:t>
      </w:r>
    </w:p>
    <w:p>
      <w:pPr>
        <w:pStyle w:val="Style17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ю педагогическую деятельность я осуществляю в соответствии с требованиями Государственных стандартов по информатике и ИКТ,   программами и УМК. (Приложение № 1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ри подготовке к урокам я тщательно подхожу к выбору средств обучения, так как их использование должно быть оправдано и соотноситься с темой и типом урока. </w:t>
      </w:r>
      <w:r>
        <w:rPr>
          <w:rFonts w:cs="Times New Roman" w:ascii="Times New Roman" w:hAnsi="Times New Roman"/>
          <w:sz w:val="28"/>
          <w:szCs w:val="28"/>
        </w:rPr>
        <w:t>Средства ИКТ создают условия для индивидуализации учебного процесса, повышения его эффективности и результативности. Именно в рамках курса «Информатика и ИКТ» я знакомлю детей  с теоретическими основами информационных технологий. Учащиеся  овладевают практическими навыками использования средств ИКТ, которые применяют при изучении других школьных предметов и в повседневной жизни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К</w:t>
      </w:r>
      <w:r>
        <w:rPr>
          <w:sz w:val="28"/>
          <w:szCs w:val="28"/>
        </w:rPr>
        <w:t>омпьютер на учебных занятиях рассматривается как инструмент повышения мотивации, формирования и совершенствования практических навыков, что позволяет увеличить объем и прочность усвоения изучаемого материала, значительно повышает статус учеников в учебном процессе, увеличивает познавательную активность учащихся и поддерживает интерес к предмету, а также расширяет поле для самостоятельной деятельности учащихся. Использование мультимедийных программ вовсе не исключает традиционные методы обучения, а гармонично сочетается с ними на всех этапах обуче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Использование компьютера позволяет не только многократно повысить эффективность обучения, но и стимулировать учащихся к дальнейшему самостоятельному изучению предмета. Учащиеся используют мультимедийные элементы в своих домашних работах.</w:t>
      </w:r>
    </w:p>
    <w:p>
      <w:pPr>
        <w:pStyle w:val="Style19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ладение информационно-коммуникативной грамотности начинается в начальной школе. Я помогаю учащимся формировать  умения классифицировать информацию, выделять общее и особенное, устанавливать связи, сравнивать, проводить аналогии и др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2 классе я учу детей  видеть окружающую действи</w:t>
        <w:softHyphen/>
        <w:t>тельность с точки зрения информационного подхода. В процессе обучения в мышление и речь учеников посте</w:t>
        <w:softHyphen/>
        <w:t>пенно ввожу термины информатики (источник/прием</w:t>
        <w:softHyphen/>
        <w:t>ник информации, канал связи, данные и др.). Школьники изучают устройство компьютера, учатся работать с элект</w:t>
        <w:softHyphen/>
        <w:t>ронными документами. (Приложение № 2).</w:t>
      </w:r>
    </w:p>
    <w:p>
      <w:pPr>
        <w:pStyle w:val="Style19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3 классе я помогаю  школьникам  представлять  и кодиро</w:t>
        <w:softHyphen/>
        <w:t>вать информацию, хранить её   на информационных носите</w:t>
        <w:softHyphen/>
        <w:t>лях. Ввожу  понятие объекта, его свойств и действий с ним. Даю представление о компьютере как системе. Дети осваивают информационные технологии: технологию со</w:t>
        <w:softHyphen/>
        <w:t>здания электронного документа, технологию его редакти</w:t>
        <w:softHyphen/>
        <w:t>рования, приема/передачи, поиска информации в сети Интернет. Учащиеся знакомятся с современными инстру</w:t>
        <w:softHyphen/>
        <w:t>ментами работы с информацией. (Приложение № 3)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4 классе   формирую  представления учащихся работать с различными научными понятиями, также ввожу понятие информационной модели, в том числе компью</w:t>
        <w:softHyphen/>
        <w:t>терной. Рассматриваем понятия исполнителя и алгорит</w:t>
        <w:softHyphen/>
        <w:t>ма действий, формы записи алгоритмов. (Приложение № 4).</w:t>
      </w:r>
    </w:p>
    <w:p>
      <w:pPr>
        <w:pStyle w:val="Style17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занятиях продолжаю поддерживать непрерывность информационной подготовки школьников, получивших знания в начальном звене и обеспечивать  необходимую теоретическую и практическую базу для изучения основного курса информатики. На уроках  использую карточки с  разноуровневым заданием, тесты, ребусы,  кроссворды, продолжаем выполнять  мини-проекты.  (Приложение № 5)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очень нравится проектная деятельность, что способствует поддержанию устойчивой мотивации к овладению информационной грамотности, поскольку позволяет в рамках личностно-ориентированного обучения в полной мере реализовать дифференцированный подход к изучению моего предмет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таршем звене помогаю осваивать системы базовых знаний, применять умения анализировать, преобразовывать информационные модели реальных объектов и процессов, используя ИКТ. Учащиеся с удовольствием работают на уроках, используя различные тренажёры, а также ЦОРы, ЭОРы. </w:t>
      </w:r>
      <w:r>
        <w:rPr>
          <w:rFonts w:eastAsia="Arial Unicode MS"/>
          <w:sz w:val="28"/>
          <w:szCs w:val="28"/>
        </w:rPr>
        <w:t>Неотъемлемой частью моих  уроков стало создание индивидуальных и коллективных проект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 готовят доклады, сообщения, рефераты, подбирают к урокам новые материалы, используя интернет - ресурсы и другие дополнительные источ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рабочего времени на уроках использую различные формы организации учебного процесса: уроки - лекции, практикумы,  исследования,  семинары и др. Стараюсь сочетать групповую форму работы с индивидуальной и самостоятельной, подбираю и составляю развивающие, логические, проблемные, интеллектуальные задания, которые носят обучающий, занимательный и развивающий характер, воспитывают у учащихся веру в свои силы. Обучение на уроке стараюсь организовать в атмосфере доброжелательности и целеустремленности. Материалы к уроку подбираю так, чтобы создать ситуацию успеха по пути продвижения от незнания к знанию, от неумения к умению. (Приложение № 6)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Важное место в моей  педагогической деятельности занимает развитие самостоятельности суждений школьников. Поэтому стремлюсь не сообщать знания в готовом виде, а организовать  урок так, чтобы их усвоение происходило в процессе поиска, размышления, дискуссии, на основе проведения наблюдений.  Также актуальным для меня становится умение  осуществлять формирование результатов обучения с учётом необходимости реализации  системно-деятельностного подхода в образовательном процессе. В начале  урока дети самостоятельно называют тему урока,  формулируют цель и задачи.  На обсуждение выносятся проблемные вопросы, требующие аргументированных ответов, обоснования своей точки зрения.  Это  создаёт условия для формирования творческих умений, хороших знаний, а также помогают учащимся в самоконтроле и в самооценке своей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ей практике часто применяю репродуктивный метод, проблемные методы обучения (беседу, проблемную ситуацию, обобщение) и  поисково-исследовательские методы (наблюдение, самостоятельная работа, сбор информации, проектирование). Прежде, чем поставить перед обучающимися задачу, выдвинуть проблему, необходимо знать уровень развития каждого ученика, его потенциал. Для этого  я изучаю и учитываю  характер и темперамент обучающегося, его темп работы, его образовательные потреб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их технологий</w:t>
      </w:r>
      <w:r>
        <w:rPr>
          <w:rFonts w:cs="Times New Roman" w:ascii="Times New Roman" w:hAnsi="Times New Roman"/>
          <w:sz w:val="28"/>
          <w:szCs w:val="28"/>
        </w:rPr>
        <w:t xml:space="preserve">, сохранения высокой работоспособности, исключения снижения переутомления школьников провожу динамические паузы, слежу за осанкой учеников, за выполнением ими санитарно-гигиенических норм, что в конечном итоге благотворно влияет как на организм, так и обучение в целом. </w:t>
      </w:r>
      <w:r>
        <w:rPr>
          <w:rStyle w:val="C6"/>
          <w:rFonts w:cs="Times New Roman" w:ascii="Times New Roman" w:hAnsi="Times New Roman"/>
          <w:sz w:val="28"/>
          <w:szCs w:val="28"/>
        </w:rPr>
        <w:t>Здоровьесберегающий подход прослеживается на всех этапах моего урока, поскольку предусматривает чёткое чередование видов деятельности. Обязательно провожу физминутки. Столы в классе ставлю так, чтобы удобно было проводить групповые формы работы, в то же время это создаёт дополнительные предпосылки для двигательной активности ребён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sz w:val="28"/>
          <w:szCs w:val="28"/>
        </w:rPr>
        <w:t xml:space="preserve">В уроки включаю вопросы, связанные со здоровьем и здоровым образом жизни. Использую элементы здоровьесберегающих технологий, направленные на расширение зрительно – пространственной активности. На стенах классной комнаты развешиваю дидактический материал. По необходимости ученик встаёт и отыскивает то, что ему на данный момент необходимо. </w:t>
      </w:r>
      <w:r>
        <w:rPr>
          <w:rFonts w:cs="Times New Roman" w:ascii="Times New Roman" w:hAnsi="Times New Roman"/>
          <w:sz w:val="28"/>
          <w:szCs w:val="28"/>
        </w:rPr>
        <w:t>Обращаю особое внимание на объем и сложность материала, задаваемого на дом. Также большое значение имеет благоприятный эмоциональный настрой и атмосфера успеха на урок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 Unicode MS" w:cs="Times New Roman" w:ascii="Times New Roman" w:hAnsi="Times New Roman"/>
          <w:sz w:val="28"/>
          <w:szCs w:val="28"/>
        </w:rPr>
        <w:t>В кабинете создаю условия, необходимые для успешной реализации учебного процесса. Имеются наглядные пособия, накапливается  раздаточный материал, ЭОРы. Всё классифицировано по темам и разделам уро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Arial Unicode MS" w:cs="Times New Roman" w:ascii="Times New Roman" w:hAnsi="Times New Roman"/>
          <w:sz w:val="28"/>
          <w:szCs w:val="28"/>
        </w:rPr>
        <w:t>Для развития интереса к предмету «Информатика и ИКТ»  я веду внеурочную деятельность, провожу различные мероприятия: Неделю информатики, олимпиады, кружок «Юный информатик». Ученики принимают участие в школьной научно-практической конференции, в конкурсах различного уровня и  занимают призовые места.  (Приложение № 7,8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Arial Unicode MS" w:cs="Times New Roman" w:ascii="Times New Roman" w:hAnsi="Times New Roman"/>
          <w:sz w:val="28"/>
          <w:szCs w:val="28"/>
        </w:rPr>
        <w:t>Ежегодно мои ученики показывают хорошие результаты по предмету.  Общая успеваемость за  2 года по информатике  составила 100%, качественная – 95 %. (Приложение № 9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>)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стоянно совершенствуюсь в своей профессиональной деятельности,  изучая и внедряя элементы новых педагогических технологий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еня интересует всё новое, что происходит в школе, педагогике, психологии. Я изучаю материалы творчески работающих учителей в сети Интернет, пополняю  методическую копилку предметными журналами, учебными пособиями;  участвую в проекте «Школа цифрового век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юсь повышением своего профессионального уровня через самообразование, работу в педсоветах, методических объединениях, курсах повышения квалификации при КФ НГПУ, ОблЦИТ. </w:t>
      </w:r>
      <w:r>
        <w:rPr>
          <w:rFonts w:eastAsia="Arial Unicode MS" w:cs="Times New Roman" w:ascii="Times New Roman" w:hAnsi="Times New Roman"/>
          <w:sz w:val="28"/>
          <w:szCs w:val="28"/>
        </w:rPr>
        <w:t>(Приложение № 10). Для учителей школы даю открытые уроки, выступаю с докладами, принимаю участие в профессиональных конкурсах на школьном и всероссийском уровне. (Приложение № 11,12,13)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В заключение хочу  сказать о том, что применение информационных технологий в учебном процессе трудоемкий  во всех отношениях, но он оправдывает все затраты, делает обучение более интересным, увлекательным и содержательным. Главный принцип – принцип деятельности – можно проиллюстрировать древней мудростью: «Скажи мне, и я забуду. Покажи мне, — я смогу запомнить. Позволь мне сделать самому, и это станет моим навсегда»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18">
    <w:name w:val="c1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8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6" w:before="0" w:after="0"/>
      <w:ind w:firstLine="17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7:41:00Z</dcterms:created>
  <dc:creator>Настя</dc:creator>
  <dc:description/>
  <cp:keywords/>
  <dc:language>en-US</dc:language>
  <cp:lastModifiedBy>Intel</cp:lastModifiedBy>
  <dcterms:modified xsi:type="dcterms:W3CDTF">2015-11-09T05:48:00Z</dcterms:modified>
  <cp:revision>53</cp:revision>
  <dc:subject/>
  <dc:title/>
</cp:coreProperties>
</file>