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«Основные характеристики полушарий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ое полушарие  (художественный тип мышления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Хорошая память на лиц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учше воспринимают наглядную информацию (демонстрируемую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хотно делятся своими переживаниям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юбят делать то, что раньше делать не приходилось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юбят делать много дел одновременн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едпочитают тесты, где сами придумывают ответ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огут понять состояние человека, не спрашивая его об этом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строумны, большие шутник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ействуют наугад, опаздывают, не любят ограничений, детализации, планов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Хорошо переносят суматоху, неорганизованны и беспорядочн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евнимательны, «витают в облаках», мечтательны, восторженн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исковые, с авантюрной жилкой, не боятся неудач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е любят предписаний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твечают наугад и интуитивно в проблемных ситуациях, для осуществления замысла используют все. что попадет под руку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едпочитают систему организации по типу «феерии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юбят рисовать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Левое полушарие  (логический тип мышления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Хорошая память па имен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учше воспринимают устно и письменно изложенную информацию (указание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ержат свои чувства и мысли при себе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одумывают несколько возможных путей, прежде чем предпринять новое дел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едпочитают делать одно дел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юбят тесты, в которых надо выбрать из двух (да/нет) или нескольких альтернатив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Ждут, когда человек сам сообщит о своем состояни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ерьезны, не остроумн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юбят памятки, программы, схемы, списки, письменные контракты и соглашения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Ценят аккуратность в себе и в других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бладают устойчивым вниманием, хорошо слушают, могут долго концентрироваться на одном действи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е склонны к риску, осторожны, не любят ошибаться и любят определенность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ледуют предписаниям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До принятия решения задают много вопросов, в проблемных ситуациях бывают, упрямы и излишне предусмотрительн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юбят читать, для них книги всегда лучше, чем филь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560" w:right="710" w:gutter="0" w:header="72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rFonts w:eastAsia="Times New Roman"/>
    </w:rPr>
  </w:style>
  <w:style w:type="character" w:styleId="Style15">
    <w:name w:val="Нижний колонтитул Знак"/>
    <w:basedOn w:val="Style5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7:00Z</dcterms:created>
  <dc:creator>Анатолий</dc:creator>
  <dc:description/>
  <cp:keywords/>
  <dc:language>en-US</dc:language>
  <cp:lastModifiedBy>Анатолий</cp:lastModifiedBy>
  <dcterms:modified xsi:type="dcterms:W3CDTF">2010-11-15T18:48:00Z</dcterms:modified>
  <cp:revision>6</cp:revision>
  <dc:subject/>
  <dc:title/>
</cp:coreProperties>
</file>