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СИХОЛОГО-ПЕДОГОГИЧЕСКАЯ ХАРАКТЕРИСТИКА ДЕТЕЙ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местно с психологом школы, была проведена диагностика обучающихся на выявления преобладающих типов восприятия и мышления с целью выбора необходимых приёмов работы на уроках ОБЖ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Справка по результатам диагностики ведущего типа восприятия и типа мыш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: октябрь 2010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прошенных: 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раст опрошенных: 10-1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к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Тест «Видеть, слышать, ощущать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пресс – тест «Художник или мыслител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о методике №1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изуалов (зрение) 9 , что составляет 19% от общего количества опрощ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удиалов (слух) 26, что составляет 55% от общего количества опрош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инестетиков (ощущение) 5 , что составляет 11% от общего количества опрош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мешанный тип вос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рение, слух наблюдается у 3 обучающихся, что составляет 6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щущение, слух – 3 обучающихся, что составляет 6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рение, ощущение – 1 обучающийся, что составляет 3%.</w:t>
      </w:r>
    </w:p>
    <w:p>
      <w:pPr>
        <w:pStyle w:val="Normal"/>
        <w:jc w:val="both"/>
        <w:rPr/>
      </w:pPr>
      <w:r>
        <w:rPr>
          <w:sz w:val="26"/>
          <w:szCs w:val="26"/>
        </w:rPr>
        <w:t>Заключение психолога:</w:t>
      </w:r>
      <w:r>
        <w:rPr>
          <w:sz w:val="26"/>
          <w:szCs w:val="26"/>
          <w:u w:val="single"/>
        </w:rPr>
        <w:t xml:space="preserve"> результаты говорят о том, что необходимо работать над развитием такого канала восприятия информации, как зр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о методике  №2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ый тип мышления – 14 обучающихся, что составляет 3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гический тип мышления – 23 обучающихся, что составляет 49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рмонический тип – 10 обучающихся, что составляет 21%. (</w:t>
      </w:r>
      <w:r>
        <w:rPr>
          <w:i/>
          <w:sz w:val="26"/>
          <w:szCs w:val="26"/>
        </w:rPr>
        <w:t>см. прил. 1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2. Результатам диагностики 5 класс (13 чел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 – 3 об - ся – 24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тип мышления -6 об-ся 4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 – 6 об - ся – 47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й тип мышления – 5 об-ся 39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 – 2 об - ся – 15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ческий тип мышления – 2 об-ся 14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, слух – 1 об - ся – 7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, слух – 1 об - ся – 7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аблица 3. Результатам диагностики 6 класс (15 чел.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 – 2 об - ся – 14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тип мышления -5 об-ся 35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ух – 9 об - ся – 58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й тип мышления – 6 об-ся 40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 – 1 об - ся – 7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ческий тип мышления – 4 об-ся 27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, слух – 2 об - ся – 14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, ощущение,  – 1 об - ся – 7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4. Результатам диагностики 7 класс (8 чел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 – 1 об - ся – 13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дожественный тип мышления -0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 – 5 об - ся – 61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й тип мышления – 5 об-ся 61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 – 1 об - ся – 13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ческий тип мышления – 3 об-ся 39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, слух – 1 об - ся – 13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5. Результатам диагностики 8 класс (6 чел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 – 2об - ся – 34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тип мышления -1об-ся 1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 – 3об - ся – 49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й тип мышления – 4 об-ся 66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 – 1 об - ся – 17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ческий тип мышления – 1 об-ся 17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6. Результатам диагностики 10 класс (5 чел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ение – 1об - ся – 20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тип мышления – 2об-ся 4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 – 3 об - ся – 60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й тип мышления – 5об-ся 6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  -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ческий тип мышления – 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ущение, слух – 1 об - ся – 20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чески данные выглядят так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object w:dxaOrig="9194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5pt;height:234.75pt" filled="f" o:ole="">
            <v:imagedata r:id="rId3" o:title=""/>
          </v:shape>
          <o:OLEObject Type="Embed" ProgID="" ShapeID="ole_rId2" DrawAspect="Content" ObjectID="_2088102477" r:id="rId2"/>
        </w:object>
      </w:r>
    </w:p>
    <w:p>
      <w:pPr>
        <w:pStyle w:val="Normal"/>
        <w:jc w:val="both"/>
        <w:rPr/>
      </w:pPr>
      <w:r>
        <w:rPr>
          <w:i/>
        </w:rPr>
        <w:t>Рисунок 1. Результаты по методике №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object w:dxaOrig="9194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75pt;height:231pt" filled="f" o:ole="">
            <v:imagedata r:id="rId5" o:title=""/>
          </v:shape>
          <o:OLEObject Type="Embed" ProgID="" ShapeID="ole_rId4" DrawAspect="Content" ObjectID="_1876204259" r:id="rId4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Рисунок</w:t>
      </w:r>
      <w:r>
        <w:rPr>
          <w:i/>
          <w:sz w:val="26"/>
          <w:szCs w:val="26"/>
        </w:rPr>
        <w:t xml:space="preserve"> 2.</w:t>
      </w:r>
      <w:r>
        <w:rPr>
          <w:sz w:val="26"/>
          <w:szCs w:val="26"/>
        </w:rPr>
        <w:t xml:space="preserve"> </w:t>
      </w:r>
      <w:r>
        <w:rPr>
          <w:i/>
        </w:rPr>
        <w:t>Результаты по методике №2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ая часть диагностируемых аудиалы, т. е. имеют слуховой тип восприятия, поэтому задачами для учителя являются: а) максимально использовать данный канал восприятия (проводить лекции, беседы, объяснения и т. п.); б) </w:t>
      </w:r>
      <w:r>
        <w:rPr>
          <w:sz w:val="26"/>
          <w:szCs w:val="26"/>
          <w:u w:val="single"/>
        </w:rPr>
        <w:t>но более важно работать над развитием зрительного канала вос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этих целей, как нельзя лучше подойдут презентации и видеосюжеты, которые используются нами на уроках ОБЖ. </w:t>
      </w:r>
    </w:p>
    <w:p>
      <w:pPr>
        <w:pStyle w:val="Normal"/>
        <w:jc w:val="both"/>
        <w:rPr/>
      </w:pPr>
      <w:r>
        <w:rPr>
          <w:sz w:val="26"/>
          <w:szCs w:val="26"/>
        </w:rPr>
        <w:t>Далее  мы расскажем, как можно использовать ИКТ при подготовке к урокам.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5:00Z</dcterms:created>
  <dc:creator>Анатолий&amp;Светлана</dc:creator>
  <dc:description/>
  <cp:keywords/>
  <dc:language>en-US</dc:language>
  <cp:lastModifiedBy>Анатолий</cp:lastModifiedBy>
  <dcterms:modified xsi:type="dcterms:W3CDTF">2010-11-15T19:03:00Z</dcterms:modified>
  <cp:revision>17</cp:revision>
  <dc:subject/>
  <dc:title/>
</cp:coreProperties>
</file>